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APPETITE FOR DESTRUC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Welcome To The Jung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lcome to the jung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 got fun 'n' gam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've got evrything you wan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ney we know the nam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 are the people that can fi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atever you may ne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you got the money hone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 got your disea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the jung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lcome to the jung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atch it brings you to your knees, kne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wanna watch you ble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lcome to the jung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 take it day by d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you want it you're gonna ble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it's the price you p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you're a very sexy gir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's very hard to plea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can taste the bright light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you won't get them for fre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the jung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lcome to the jung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eel my, my, my serpenti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, I wanna hear you screa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lcome to the jung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gets worse here evryd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a learn ta live like an anim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the jungle where we pl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you got a hunger for what you se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ll take it eventuall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can have anything you wan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you better not take it from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when you're high you nev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ver wanna come dow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dow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wn... YEAH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know where you are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re in the jungle bab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re gonna di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the jung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lcome to the jung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atch it bring you to you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gonna bring you dow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Bem Vinda à Selv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m vinda à selv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ós temos diversão e jog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ós temos tudo que você qu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rida, nós sabemos os nom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ós somos as pessoas que podem encontr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udo que você possa quer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 você tiver o dinheiro, querida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ós temos sua doenç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a selv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m vinda à selv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eja enquanto ela te coloca de joelh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quero te ver sangr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m vinda à selv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ós a enfretamos dia após d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 você a quiser você vai sangr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é o preço que você pag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você é uma garota muito sex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 é muito difícil de satisfaz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pode experimentar as luzes brilhant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s não vai tê-las de graç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a selv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m vinda a selv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inta meu, meu chico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, eu quero te ver grit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m vinda à selv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ica pior a cada d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aprende a viver como um anim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a selva onde jogam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 você quer ter tudo que vê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consegue eventualm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pode ter tudo o que qu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s é melhor você não conseguir de mi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quando você está alto você nunc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unca quer desc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scer tan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scer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sabe onde está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está na selva, bab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 vai morr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a selv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m vinda à selv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eja ela te coloc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a vai te colocar para baix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It's So Eas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see your sister in her Sunday dres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e's out to please she pouts her be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e's out to take no need to tr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e's ready to mak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so easy, eas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everybody's tryin' to please me, bab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so easy, eas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everybody's tryin' to please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rs are crashin' every n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drink n' drive everything's in s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make the fire but I miss the firef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hit the bull's eye every n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easy but nothin' seems to please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all fits so right when I fade into the n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e me hit you you fall dow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see you standin' the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think you're so coo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y don't you just fuck of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a get nothin' for nothin' if that's what you 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urn around bitch I got a use for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sides you ain't got nothin' better to 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'm bor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come with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ask me where cause I don't kn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ll try to please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ain't got no money but it goes to sh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É Tão Fáci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vi sua irmã em seu vestido de domin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a saiu para encantar, se chate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a saiu para conseguir, não precisa tent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a está pronta para agi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tão fácil, fáci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to todo mundo tenta me agradar, bab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tão fácil, fáci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todo mundo tenta me agrad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rros se chocam todas as noit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bebo e dirijo tudo o que vej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faço fogo mas perco o tirotei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acerto na mosca toda noi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ão fácil, mas nada parece me satisfaz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udo se encaixa tão bem quando caio na noi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 veja bater em você e você cai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vejo você parado aí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se acha tão leg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que você simplesmente não se manca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não tem nada se é o que você faz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ire de costas cadela, eu tenho um uso para você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 qualquer forma você não tem nada melhor a faz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eu estou aborreci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tão venha comi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pergunte para onde pois eu não se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tentarei te satisfaz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não tenho dinheiro mas você vai v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Nightr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aded like a freight tr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lyin' like an aeropla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eelin' like a space br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e more time ton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ll I'm a west coast struttin' one bad moth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t a rattlesnake suitcase under my ar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id I'm a mean machine been drinkin' gasoli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honey you can make my motor hu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got one chance left in a nine live c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got a dog eat dog sly smi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got a Molotov cocktail with a match to 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smoke my cigarette with sty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 I can tell you hone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can make my money ton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ake up late honey put on your cloth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ake your credit card to the liquor st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's one for you and two for me by ton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ll be loaded like a freight tr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lyin' like an aeropla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eelin' like a space br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e more time ton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on the nightrain, bottoms up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on the nightrain, fill my cup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on the nightrain, ready to crash and bur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never lear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on the nightrain, I love that stuf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on the nightrain, I can never get enoug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on the nightrain, never to return - n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on the nightrain, and I'm lookin' for so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on the nightrain, so I can leave this slu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on the nightrain, and I'm ready to crash and bur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idin' the nightrain, I guess, I guess, I guess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guess I never lear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 the nightrain float me ho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oh I'm on the nightr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idin' the nightr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ever to retur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ightra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Trem Noturn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rregado como um trem de carg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ando como um aeroplan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ntindo como um cérebro espaci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is uma vez esta noi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m, eu sou um convencido da costa oeste, uma mãe ru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nho uma valise de couro de cobra embaixo do braç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zem que sou uma máquina ruim, que bebe gasolin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benzinho, você pode ligar meu mot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tenho uma chance sobrando de nove vidas de ga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tenho um sorriso malicios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tenho um coquetel molotov com o pavio acab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fumo meu cigarro com estil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eu posso te dizer, querida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pode ganhar meu dinheiro esta noite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corde tarde, querida, ponha suas roup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pegue seu cartão de crédito para a loja de bebid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é um para você e dois para mim esta noi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estarei carregado como um trem de carg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ando como um aeroplan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ntindo como um cérebro espaci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is uma vez esta noi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tou no trem noturno, traseiro para cim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tou no trem noturno, encha minha xíca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tou no trem noturno, pronto para destruir e queim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nunca apre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tou no trem noturno, amo esta cois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tou no trem noturno, nunca tenho o sufici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stou no trem noturno, papara nunca mais voltar, nã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tou no trem noturno, e procuro por algu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tou no trem noturno, então posso deixar este gue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stou no trem noturno, pronto para destruir e queim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rigindo o trem noturno, eu ac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acho que nunca apren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 trem noturno, me carregue para cas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h estou no trem noturn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rigindo o trem noturn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ra nunca mais volt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em noturn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Out Ta Get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en hidin' out and layin' l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nothin' new ta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ll you can always find a place to 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you can keep your sanit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break down the door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hey rape my rights bu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won't touch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scream and yell and fight all n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can't tell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lose my head, I close my ey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won't touch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Cause I got somethin' I been buildin' up insi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 so fuckin' lo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're out ta get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won't catch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innocen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won't break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times it's easy to forget where you're goin'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times it's harder to lea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everytime you think you know just what you're doin'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's when your troubles exce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push me in a corner just to get me to fight bu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won't touch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preach and yell and fight all n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can't tell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lose my head, I close my ey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won't touch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Cause I got somethin' I been buildin' up insi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already g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 people got a chip on their should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 some would say it was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I didn't buy that fifth of whisky that you gave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I'd be quick to disagre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you can suck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ake that one to hear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Me Esperando lá Fo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tive me escondendo e ficado por baix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é novidade para m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, você pode sempre achar um lugar para i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 você puder manter sua sanidad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s quebram as port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eles violentam meus direit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s não vão me toc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s gritam e berram e lutam a noite to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não pode me diz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perco minha cabeça, eu fecho meus olh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s não vão me toc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que eu tenho algo que venho construindo lá em cim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r tanto temp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s estão lá fora para me peg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s não podem me peg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sou inoc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es não vão me dobr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gumas vezes é fácil esquecer onde está i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gumas vezes é difícil sai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sempre que você pensa que sabe o que está faze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quando seus problemas transparec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s me colocam num canto para me obrigar a lut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eles não vão me toc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s pregam e gritam e lutam a noite to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não pode me diz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perco minha cabeça, eu fecho meus olh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s não vão me toc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que eu tenho algo que venho construindo lá em cim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estou sempre pron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gumas pessoas tem uma divisa em seus ombr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algumas vão dizer que fui e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eu não comprei aquela dose de uisque que você me de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tão eu vou ser rápido em discord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tão você pode me sug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me esta no coraçã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Mr Brownst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get up around sev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et outta bed around ni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 don't worry about nothin' n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use worryin's a waste of my... ti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show usually starts around sev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 go on stage around ni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et on the bus about elev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ippin' a drink and feelin' fi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 been dancin' with Mr. Brownst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's been knockin'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 won't leave me al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used ta do a little but a little wouldn't 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the little got more and m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just keep tryin' ta get a little bett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id a little better than bef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w I get up around whenev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used ta get up on ti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that old man he's a real muthafuck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nna kick him on down the li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ucked in the midd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'm shocked in the midd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he throw me out of my mi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sh I had never met h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id I wish leave it all... behi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wsa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Mr Brownst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levanto por volta das se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evanto da cama por volta das no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eu não me preocupo com na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is preocupação é uma perda do meu temp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show normalmente começa por volta das se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ós entramos no palco por volta das no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amos para o ônibus por volta das onz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bericando um drink e sentindo b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tivemos dançando com Mr. Brownst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 bate na por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e não quer me deixar em paz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costumava usar um pouco mas não era sufici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tão o pouco virou mais e ma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apenas tento me manter um pouco melh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go um pouco melhor do que ant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gora eu não tenho hora para levant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costumava levantar na hora cer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este cara velho ele é um filho da pu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u chutá-lo para lon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eso no meio dis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focado no meio dis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isto me joga para fora de m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staria de nunca tê-lo encontr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go que gostaria de deixar isto tudo... para traz..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a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Paradise Cit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ust a' urchin livin' under the stree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a hard case that's tough to be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your charity case so buy me somethin' to e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ll pay you at another ti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ake it to the end of the li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agz to richez or so they s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a gotta-keep pushin' for the fortune and fa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all a gamble when it's just a ga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a treat it like a capital cri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verybody's doin' their ti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ake me down to the paradise cit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re the grass is green and the girls are prett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ake me ho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rapped in the chair of the city's gas chamb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y I'm here I can't quite rememb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surgeon general says it's hazardous to breat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d have another cigarette but I can't se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ll me who you're gonna belie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far a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far a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far a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far a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ptain America's been torn apar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w he's a court jester with a broken hear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 said - Turn me around and take me back to the star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must be losin' my mind - "Are you blind?"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ve seen it all a million tim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Cidade Paraís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penas um vagabundo vivendo na ru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sou um caso difícil difícil de bat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u sua obra de caridade, me compre alguma comi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te pago de outra vez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eve isso até o fim da linh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rapos para ricos ou algo assim eles diz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tem de continuar tentando a fortuna e fam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tudo uma aposta quando é só um jo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trata isso como um crime capit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do mund otem a sua vez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eve-me para a cidade paraís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de a grama é verde e as garotas bonit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 leve para cas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marrado na cadeira da câmara de gás da cida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que estou aqui eu não consigo lembrar direi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cirurgião geral diz que é difícil respir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gostaria de outro cigarro mas não posso v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ga-me em quem você vai acredit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ão long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ão long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ão long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ão long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pitão américa foi despedaç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gora ele é um bobo da corte com o coração parti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 disse - me vire de costas e me leve para a parti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devo estar perdendo meu juizo - Está cego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vi isso um milhão de vez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y Michel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r daddy works in porn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w that mommy's not arou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e used to love her hero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now she's undergrou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you stay out late at n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you do your coke for fre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rivin' your friends craz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th your life's insanit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ll, well, well you just can't te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ll, well, well my Michel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win' all your wild oat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another's luxuri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esterday was Tuesd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ybe Thursday you can sleep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school starts much too earl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his hotel wasn't fre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party till your connection ca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ney I'll return the ke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veryone needs lo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know that it's tru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day you'll find some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'll fall in love with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oh the time it tak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you're all al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day you'll find some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 you can call your ow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till then ya better..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w you're clean and so discree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won't say a wor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most of all this song is tru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se you haven't hear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c'mon and stop your cryin'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Cause we both know money bur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ney don't stop tryin;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 you'll get what you deser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Minha Michel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u pai trabalha com pornograf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gora que mamãe não está por per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a costumava amar sua heroín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agora ela está pro baix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tão vocêfica fora até tar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você consegue cocaina de graç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evando seus amigos a loucu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m seu modo de vida insan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m, bem, bem, você apenas não pode cont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m, bem, bem, minha Michel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azendo suas travessur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outras luxúri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tem foi terça-fei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alvez quinta você possa dormi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a escola começa tarde dema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este hotel não é de graç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tão brinque até seu contato lig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nzinho vou devolver a cha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do mundo rpecisa de am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sabe que isso é verda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gum dia você vai encontrar algué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 caia de amores por você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oh o tempo que isso lev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você está completamente sozinh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gum dia você vai encontrar algué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 você possa chamar de se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até lá é melhor você..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gora você está limpa e tão discre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não posso falar na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a maior parte desta canção é verda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so você não tenha ouvi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tão vamos, pare com seu cho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is ambos sabemos que dinheiro queim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nzinho não desis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você vai ter o que mere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Think About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y baby you been lookin' real goo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remember when we me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unny how it never felt so goo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a feelin' that I know I know I'll never forge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oh it was the best time I can rememb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oh and the love we shared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s lovin' that'll last forev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 wasn't much in this heart of mi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 was a little left and babe you found 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funny how I never felt so hig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a feelin' that I know I know I'll never forge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oh it was the best thing I can rememb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oh and the love we shared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s lovin' that'll last forev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think about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ney all the time my heart says y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think about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ep inside I love you be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think about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know you're the one I wan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think about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rlin' you're the only 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think about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thin' changed in this heart of mi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' I'm so glad that ya showed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unny how I never felt so hig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a feelin' that I know I know I'll never forge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oh it was the best time I can rememb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oh and the love we shared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s lovin' that'll last forev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Penso em Você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ga baby você parece realmente b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lembro de quando nos encontram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graçado como nunca me senti tão b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um sentimento que eu sei que nunca vou esquec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o melhor tempo que posso lembr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o amor que compartilham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amor que vai durar para semp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há muito neste meu coraç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ó restou um pouco e babe você encontr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engraçado como nunca me senti tão b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um sentimento que eu sei que nunca vou esquec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a melhor coisa que posso lembr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o amor que compartilham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amor que vai durar para semp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penso em você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rida o tempo todo meu coração diz s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penso em você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ntro de mim eu te amo ao máxim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penso em você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sabe que é quem eu que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penso em você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rida você é a únic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penso em você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go mudou neste meu coraç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eu estou grato por você per me mostr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engraçado como nunca me senti tão b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um sentimento que eu sei que nunca vou esquec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o melhor tempo que posso lembr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o amor que compartilham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É amor que vai durar para semp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weet Child O'Mi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e's got a smile that it seems to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minds me of childhood memori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re everything was as fresh as the bright blue sk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w and then when I see her fa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e takes me away to that special pla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f I stared too lo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d probably break down and cr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weet child o' mi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weet love of mi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e's got eyes of the bluest ski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if they thought of r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hate to look into those ey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see and ounce of p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r hair reminds me of a warm safe pla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re as a child I'd hi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pray for the thund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he r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quietly pass me b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re do we 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re do we go n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re do we 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Minha Doce Crianç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a tem um sorriso que para mim pare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 fazer lembrar de memórias de infânc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tudo era fresco como o céu azul brilha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gora e depois quando vejo sua fa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a me leva para aquele lugar especi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se eu olhasse muito temp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provavelmente entraria em colapso e gritar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inha doce crianç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u doce am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a tem olhos como o azul do cé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m ose eles pensassem na chuv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odeio olhar naqueles olh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ver um traço de d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u cabelo me lembra um lugar quente e segu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de como uam criança me esco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rezo para o trov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para a chuv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ra irem para longe de mim calmam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ra onde vamos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ra onde vamos agora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a onde vamo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You're Craz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ve been lookin' for a tra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okin' for a hear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okin' for a lover in a wor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's much too dar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cause you don't want my love, no, n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wanna sati-satisfact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don't need my lo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got to find yourself anoth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other piece, another piece of the act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eah, ow yeah, look ou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y where ya goin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at you gonna do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been lookin' everywhere sai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ll been lookin' for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cause you don't want my love, no, n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wanna sati-satisfact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don't need my lo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got to find yourself anoth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other piece, another piece of the act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re crazy, hey, he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know you're crazy, oh my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re fuckin' crazy, oh chi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know you're craz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y, boy, where ya comin' from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re'd ya get that point of view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I was young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knew a motherfucker like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she sai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You don't need my lo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wanna sati-satisfaction,'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itch, you don't need my lo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ve got to find yourself anoth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other piece, another piece Of the act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ring it down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re fuckin' crazy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Você é Louc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nho procurado uma pis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ocurando por um coraç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ocurando por um am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m um mundo que é muito escu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que você não quer o meu amor, n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quer satisfaç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não precisa do meu am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tem de achar para você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is um pouco, mais um pouco de aç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esta atenç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z onde você está indo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que você vai fazer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tenho procurado por todo lug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irei procurar você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que você não quer meu am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quer satisfaç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não precisa do meu am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tem de achar para você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is um pouco, mais um pouco de aç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é louc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sabe que é louc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é muito louca, crianç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sabe que é louc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z, garoto, de onde você veio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de conseguiu este ponto de vista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eu era mais nov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conheci um desgraçado como você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a dis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não precisa de meu am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quer satisfaç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dela, você não precisa de meu am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tem de achar para você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is um pouco, mais um pouco de aç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umilhe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 é louca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nything Go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been thinkin' 'bou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inkin' 'bout sex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ways hungry for somethin'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 I haven't had ye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ybe baby you got somethin' to lo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ll I got somethin'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got somethin' for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y way-your 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ything goes ton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y way-your 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ything go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nties 'round your kne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th your ass in debr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in' dat grind with a push and squeez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ied up, tied down, up against the wa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 my rubbermade bab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' we can do it a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Vai Acontecer de Tu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estive pens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nsando sobre sex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mpre faminto por al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 não tenha tido ain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alvez baby você tenha algo a perd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m, eu tenho al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tenho algo para você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 meu jeito, do seu jei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ai acontecer de tudo essa noi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 meu jeito, do seu jei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ai acontecer de tu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lcinhas nos seus joelh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m seu traseiro em ruín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azendo aquele movimento de entrar e sai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marrada, presa, pendurada na pare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ja minha garota de borrach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podemos fazer isso tu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ocket Que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I say I don't need any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can say these things to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Cause I can turn on any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ust like I've turned on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ve got a tongue like a raz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sweet switchblade knif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 can do you favor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then you'll do whatever I lik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re I a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you're a Rocket Que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might be a little you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Honey I ain't nai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re I a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you're a Rocket Queen oh yea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might be too muc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honey you're a bit obsce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ve seen everything imaginab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ss before these ey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ve had everything that's tangib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ney you'd be supris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a sexual innue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this burned out paradi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you turn me on to anyth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better turn me on ton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see you standin'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andin' on your ow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such a lonely place for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 you to b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you need a should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r if you need a frie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ll be here stand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ntil the bitter e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 one needs the sorr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 one needs the p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hate to see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alking out the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ut in the r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don't chastise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r think I, I mean you har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f those that take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eave you strung ou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uch too far baby-yea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ever leave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y you'll always be the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l I ever want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as for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know that I ca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Rainha Fogue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 eu disse que nunca preciso de ningué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posso dizer essas coisas para você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que eu posso ligar qualquer pesso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sim como eu liguei você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tenho uma língua como uma navalh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a faca de lâmina dobráve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eu posso fazer suas vontad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s depois você vai fazer tudo o que eu quis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qui estou e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você é uma rainha fogue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devo ser um pouco jov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querida eu não sou inexperi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qui est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você é uma rainha foguete, s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devo ser dema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s querida você é um pouco obscen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vi tudo imagináve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ssar diante destes olh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tive tudo o que é tangíve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rida, você ficaria supres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sou um insinuador sexu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este paraíso escalda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 voc6e me ligar para qualquer cois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É melhor você me ligar hoj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vejo você para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rada sozinh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um lugar solitário para você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ra você fic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 você precisar de um omb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u se você precisar de um ami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estarei aqui esper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té a mordida cess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inguém precisa da tristez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inguém precisa da d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odeio te v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ando aí fo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a na chuv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tão não me castigu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u pense que eu acho que você machuc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queles que te aguentara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ixaram você enforca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uito longe, garot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ucna me deix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ga que sempre vai estar al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udo o que sempre qu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i para você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ber que eu me importav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LI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Reckless Lif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reckless and feelin' no p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know I've got no need to contro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vin' with the dang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always on the edge n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th million dollar visions that I ho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vin' like this never ev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re my life apar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know how to maint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you know I know my par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 a holiday, a permanent vacat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living on a cigarette with wi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never alone 'cause I've got mysel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es, I imitate myself all of the ti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vin' like this never ev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re my life apar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know how to maint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Cause it's comin' from my hear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lead a reckless lif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 don't need your advi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lead a reckless lif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you know it's my only vi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Vida sem Cuid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sou descuidado e não sinto d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sabe que eu não rpeciso control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ivendo com o peri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esto usempre no limi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 visões de milhões de dólares que eu possu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ivendo como nunc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sperdiçando minha vi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sei como mant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você sabe que eu sei minha par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m um feriado, férias permanent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vivo de cigarro e vin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nunca estou sozinho porque tenho a mim mesm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m, eu imito eu mesmo todo o temp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ivendo como nunc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sperdiçando minha vi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sei como mant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rque isto vem do meu coraçã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levo uma vida descuida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não preciso de seus conselh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levo uma vida descuida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você sabe que isto é meu único víci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Nice Boy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e hit town like a rose in bloo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mellin' sweet, said sweet perfu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color faded and the petals di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wn in the city, no one cri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the streets, the garbage li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otected by a million fli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roaches so bi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know that they got bon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moved in and made a tenement ho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said nice boys don't play rock and ro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ice boys don't play rock and ro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not a nice boy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weet sixteen she was fresh and cle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anted so bad to be part of the sce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e met the man and she did the smac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id the price layin' flat on her bac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anted so bad just to please the boy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ended up just being a to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layed so hard burned her life a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es were told no promises ma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know nice boys don't play rock and ro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ice boys don't play rock and ro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not a nice boy and I never was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ng and fresh when she hit tow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t for kicks just to get arou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now she lays in a filthy roo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e kills the pain with a flick and a spo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n the streets the garbage li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otected by a million fli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know the roaches so bi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know that they got bon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oved in and made a tenement ho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ice boys don't play rock and ro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bet you mama sai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ice boys don't play rock and ro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ice boys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Bons Garot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a chegou na cidade como uma rosa desabroch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heirando doce, doce perfu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cor desbotou a as pétalas morrera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a cidade, ninguém chor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as ruas existe a sujei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berta por um milhão de mosc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baratas tão grand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pensa que elas têm oss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as se mudaram e fizeram um cortiç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disse que bons garotos não tocam rock and ro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ons garotos não tocam rock and ro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não sou um bom garoto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ces 16 anos, elas era fresca e limp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ria tanto ser parte da cen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a encontrou o homem e eles venderam heroín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gou o preço sendo deixada para trá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ria tanto apenas agradar os garot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s terminavam sendo apenas brinqued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ogou tão pesado, queimou a sua vi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ntiras são contadas, não se fam promess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sabe que bons garotos não tocam rock and ro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ons garotos não tocam rock and ro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não sou um bom garoto! E nunca fui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ovem e fresca quando chegou na cida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 divertindo apenas para passar o temp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agora ela está num quarto imu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a enfrenta a dor com uma vela e uma colh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nas ruas está o lix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berto por um milhão de mosc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sabe, as baratas tão grand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 você acha que elas têm oss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 mudaram e fizeram um cortiç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ons garotos não tocam rock and ro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posto que sua mãe fal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ons garotos não tocam rock and ro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ons garoto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Move to the Cit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pack your bags and you move to the cit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's somethin' missin' here at ho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fix your hair and you're lookin' real prett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time to get it out on your ow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re always fightin' with your mama and you pap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r family life is one big pain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you, you gonna move to the city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to the city where it all beg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gotta move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gotta mo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, ma, ma, ma, ma, ma, ma, ma, m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ime you gotta mo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stole your mama's c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your daddy's plastic credit car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re sixteen and you can't get a job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re not goin' very f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re always ridin' with the teachers and the poli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is life is much too insane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you, you gonna move to the city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to the city where it all beg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ight to the city where the real men get 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w, child, ain't it a pity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times it gets too shitty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me on and hit me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re on the streets and it ain't so prett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need to get a new what you plea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do what you gotta do for the mone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t times you end up on your knees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always buyin' with the local and the junki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is city life is one big pain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you, you had to move to the cit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to the city where it all beg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Mudar para a Cida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faz suas malas e se muda para a cida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á algo perdido aqui no l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arruma seu cabelo e você parece realmente b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hora de seguir por você mesm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está semrpe brigando com sua mãe e seu pa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a vida familiar é uma grande d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 eu fosse você eu me mudaria para a cida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a a cidade onde tudo começ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precisa se mud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precisa se mud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, ma, ma, ma, ma, ma, ma, ma, m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ra de você mud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rouba o carro de sua mãma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o cartão de crédito de plástico de seu papa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tem 16 anos e não pdoe trabalh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não está indo muito long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está sempre zombando de seus professores e da políc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ta vida é muito insan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 eu fosse você me mudaria para a cida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a a cidade onde tudo começ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reto para a cidade onde os homens de verdade viv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h, criança, não é uma pena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gumas vezes a situação fica tão ru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em e bate em mim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está nas ruas e não é tão boni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tem de conseguir as novidades que almej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faz o que precisa pelo dinhei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gumas vezes você termina de joelho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esto usempre comprando com os locais e os viciad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vida nesta cidade é muito insan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você, você tem de se mudar para a cida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a a cidade onde tudo começ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Mama K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ain't easy livin' like a gyps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ll ya, honey, how it feel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ve been dreamin' floatin' down strea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losin' touch with all that's re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ole lotta lover, keepin' undercov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ever knowin' where you be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ve been fadin', always out paradin'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Keep in touch with mama kin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always got your tail on the wa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pittin' fire from your mouth like a drag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act like a perpetual dra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better check it out 'cause someday so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ll have to climb back on the wag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ain't easy livin' like you wann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so hard to find piece of mind, yes it 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way I see it You got to say 'shee-it'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don't forget to drop me a li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ald as an egg at eighte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workin' for daddy's such a dra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still stuff your mouth with his bea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better check it out or someday so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ll have to climb back on the wag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Keep in touch with mama k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ll her where you gone and be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vin' out your fantas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leepin' late and smokin' te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Keep in touch with mama k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ll her where you gone and be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vin' out your fantas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leepin' late and suckin'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Mamã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é fácil viver como um cigan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 diz, benzinho, como se s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andei sonhando, levado pela corr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perdendo contato com tudo o que é re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mante completa, mantida em segre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unca sabendo onde você está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vem desbotando, sempre servindo de exempl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tendo o contato com a mamã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sempre mantém seu rabo balanç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uspindo fogo de sua boca como um drag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age como um chato o tempo intei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melhor prestar atenção ou algum dia bre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 vai ter de subir de volta na carroç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é fácil viver do jeito que você qu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tão difícil conseguir paz de espírito, sim, é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 maneira como vejo, você tem de dar um bas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s não esqueça de me lig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reca como um ovo aos dezoi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trabalhando para o seu pai é uma chati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continua enchendo sua boca com seus feijõ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melhor você prestar atenção ou algu mdia em bre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 vai ter de subir d volta na carroç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ntenha-se ligado à mamã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ga a ela onde você foi e está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ivendo a sua fantas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rmindo tarde e fumando chá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ntenha-se ligado à mamã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ga a ela onde você foi e está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ivendo a sua fantas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rmindo tarde e me chupan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Patien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ed a tear 'cause I'm missin'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still alright to smi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irl, I think about you every day n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as a time when I wasn't su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you set my mind at ea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 is no doubt You're in my heart n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id, woman, take it sl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ll work itself out fi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l we need is just a little patien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id, sugar, make it sl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we come together fi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l we need is just a little patien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sit here on the stair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Cause I'd rather be al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I can't have you right now I'll wait, de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times I get so ten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I can't speed up the ti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you know, lo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's one more thing to consid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id, woman, take it sl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hings will be just fi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and I'll just use a little patien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id, sugar, take the ti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Cause the lights are shining br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and I've got what it takes to make it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 won't fake it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ll never break it 'cause I can't take 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...little patience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eed a little patience, yea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ust a little patience, yea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 more patience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eed some patience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uld use some patience, yea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tta have some patience, yea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l it takes is patience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ust a little patien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s all you ne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been walkin' the streets at n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ust tryin' to get it r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ard to see with so many arou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know I don't like Being stuck in the crow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he streets don't chang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baby the na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ain't got time for the ga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Cause I need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eah, yeah, but I need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o, I need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oa, I need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o, all this ti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Paciênc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rramei uma lágrima porque estou perdendo você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me mantenho calmo sorri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arota, eu pensei em você todo dia ago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uve um tempo quando eu não tinha certez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você acalmou minha m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há dúvidas você está em meu coração ago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sse, mulher, vá com calm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sso vai se resolver b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udo que rpecisamos é de um pouco de paciênc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sse, docinho, vá devag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ficaremos juntos sem problem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udo de que precisamos é um pouco de paciênc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sento aqui nas escad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que eu prefir oficar sozin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 eu não posso te ter agora mesmo, querida, vou esperar Algum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ezes eu fico tão tens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Não posso acelerar o temp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você sabe, am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á mais uma coisa a consider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sse, mulher, vá com calm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as coisas vão se resolv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e eu apenas temos de ter paciênc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sse, docinho, dê um temp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que as luzes brilha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e eu temos tudo o que é precis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ós não vamos desisti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nunca vou desistir, porque eu não posso suport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 pouco de paciênc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preciso um pouco de paciênc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penas um pouco de paciênc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is um pouco de paciênc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ecisa de um pouco de paciênc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de usar um pouco de paciênc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m de ter um pouco de paciênc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udo o que é necessário é paciênc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penas um pouco de paciênc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É tudo o que você precis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tenho andado pelas ruas a noi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penas tentando ficar b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fícil de ver com tantos em vol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sabe que não gosto de estar preso numa multid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as ruas não muda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aby, apenas os nom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não tenho tempo para o jo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que eu preciso de você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im, sim, mas eu preciso de você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preciso de você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preciso de você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do este temp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Used to Love H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used to love her, but I had to kill h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used to love her, yeah but I had to kill h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had to put her six feet und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 can still hear her compl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used to love her, ooh, yeah, but I had to kill h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used to love her, ooh, yeah but I had to kill h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knew I'd miss her so I had to keep h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e's buried right in my backyard, oh, yea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e bitched so much, she drove me nut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now I'm happier this way, oh oh yea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Take, it to what it 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Costumava Amá-l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costumava amá-la, mas eu tive de matá-l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costumava amá-la, sim, mas eu tive de matá-l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tive de colocâ-la seis pés abaixo do ch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eu ainda posso ouví-la chor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costumava amá-la, sim , mas tive de matá-l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costumava amá-la, sim , mas tive de matá-l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sabia que a iria perder por isso tinha de mantê-l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a está enterrada no meu quintal dos fund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a era cadela demais, ela me deixava maluc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agora estou mais contente desta form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Não jugue errado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You're Craz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ve been lookin' for a tra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okin' for a hear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okin' for a lover in a wor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's much too dar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cause you don't want my love, no, n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wanna sati-satisfact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don't need my lo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got to find yourself anoth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other piece, another piece of the act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eah, ow yeah, look ou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y where ya goin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at you gonna do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been lookin' everywhere sai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ll been lookin' for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cause you don't want my love, no, n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wanna sati-satisfact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don't need my lo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got to find yourself anoth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other piece, another piece of the act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re crazy, hey, he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know you're crazy, oh my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re fuckin' crazy, oh chi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know you're craz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y, boy, where ya comin' from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re'd ya get that point of view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I was young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knew a motherfucker like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she sai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You don't need my lo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wanna sati-satisfaction,'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itch, you don't need my lo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ve got to find yourself anoth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other piece, another piece Of the act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ring it down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're fuckin' crazy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Você é Louc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nho procurado uma pis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ocurando por um coraç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ocurando por um am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m um mundo que é muito escu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que você não quer o meu amor, n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quer satisfaç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não precisa do meu am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tem de achar para você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is um pouco, mais um pouco de aç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esta atenç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z onde você está indo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que você vai fazer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tenho procurado por todo lug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irei procurar você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que você não quer meu am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quer satisfaç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não precisa do meu am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tem de achar para você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is um pouco, mais um pouco de aç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é louc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sabe que é louc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é muito louca, crianç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sabe que é louc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z, garoto, de onde você veio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de conseguiu este ponto de vista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eu era mais nov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conheci um desgraçado como você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a dis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não precisa de meu am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quer satisfaç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dela, você não precisa de meu am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tem de achar para você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is um pouco, mais um pouco de aç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umilhe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 é terrivelmente louca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One in a Mil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uess I needed sometime to get a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needed some piece of mi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 piece of mind that'll st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I thumbed it down to Sixth and L.A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ybe a Greyhound could be my 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lice and Niggers, that's r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et out of my 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need to buy none of you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ld chains tod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don't need no bracelet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lamped in front of my bac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ust need my ticket; 'til th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on't you cut me some slack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re one in a mill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eah, that's what you a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re one in a million, bab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re a shooting st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ybe someday we'll see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fore you make us cr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know we tried to reach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you were much too hig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uch too high, much too hig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uch too high, yes, ow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mmigrants and faggot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make no sense to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come to our countr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hink they'll do as they plea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ke start some mini Ir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r spread some fuckin' disea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talk so many goddamn way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all Greek to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ll some say I'm laz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others say that's just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 say I'm craz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guess I'll always b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it's been such a long ti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ince I knew right from wro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all the means to an end, 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keep it movin' alo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adicals and Racist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point your finger at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a small town white bo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ust tryin' to make ends mee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need your relig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watch that much T.V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ust makin' my livin', bab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ll that's enough for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Uma em Um Milh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cho que precisava de um tempo para fugi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ecisava de um pouco de paz de espíri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z de espírito que duras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tão peguei carona até Sixth e Los Angel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alvez um galgo esteja em meu camin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ciciais e crioulos, está cer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iam do meu camin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quero comprar nenhuma de su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rrentes de ouro hoj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preciso de pulseir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esas nas minhas cost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ó preciso de meu bilhete, até lá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pdoeria me soltar um pouco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é uma em um milh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im, é o que você é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é uam em um milhão, bab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é uma estrela brilha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alvez algum dia a vejam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tes de você nos fazer chor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sabe que tentamos te alcanç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você está alto dema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to demais, alto dema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to demais, s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migrantes e viad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fazem sentido para m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s vem para nosso paí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acham que podem fazer o que quiser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mo começar um mini Ir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disseminar doenças horríve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s falam de tantas malditas maneir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É tudo grego para mi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m, alguns dizem que sou louc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outros dizem que sou apenas eu mesm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guns dizem que sou louc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acho que vou sempre s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tem sido um longo temp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sde que sei distinguir o certo do err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ão tudo meios de chegar a um f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continuo agi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adicais e racist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apontem seu dedo para m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sou um garoto branco de uma cidade pequen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penas tentando sobreviv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preciso de sua religi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assisto muita TV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penas me mantenho vivo, bab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m, isso é suficiente para mi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USE YOUR ILLUSION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Right Next Door to He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ll take a nicotine, caffeine, sugar fix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esus don't ya get tired of turnin' trick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when your innocence di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ll find the blu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ems all our heroes were born to lo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ust walkin' through ti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believe this he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other empty house another dead end stree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nna rest my bones an sit for a spe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is side of heaven this close to He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ight next door to he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y don't you write a letter to me yea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said I'm right next door to he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 so many eyes are on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ight next door to he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got nowhere else to b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ight next door to he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eels like the walls are closing in on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y mamma never really said much to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e was much too young and scared ta b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ll "Freud" might say that's what I ne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all I really ever get is gre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 most my friends they feel the sa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ll we don't even have ourselves to bla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times are hard and thrills are cheap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your arms get short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r pockets get deep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ight next door to he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never thought this is where I'd b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ight next door to he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inkin' time'll stand still for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uck you Bitc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t bad kids just stupid on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eah we thought we'd own the wor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 gettin' used was havin' fu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said we're not sad kids just lucid ones yea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lowin' through life not collectin' any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much out the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ill so much to se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ime's too much to hand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ime's too much for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drives me up the wall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rives me out of my mi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n you tell me what this means...huh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Vizinho do Infern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vou tomar uma dose de nicotina, cafeina, açúc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esus, você não se cansa de pregar peç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quando sua inocência morr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vai encontrar a tristez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er que todos os seus herois nasceram para perd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penas caminhando pelo temp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acredita neste cal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utra casa abandonada, outro beco sem saí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u descansar meus ossos e esperar por um ataqu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ste lado do paraíso, perto do infern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izinho do infern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que você não me escreve uma car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disse que sou vizinho do infern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tantos olhos em cima de m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izinho do infern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não tenho nenhum outro lugar para fic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izinho do infern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nto como se as paredes se fechassem sobre mi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inha mãe nunca realmente me disse mui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a era muito jovem e tinha medo de s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ferno, Freud iria dizer que é disso que precis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tudo o que realmente preciso é de ganânc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a maioria dos meus amigos eles sentem o mesm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ferno, nós não podemos nem culpar a nós mesm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os tempos são difíceis e as diversões mais barat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quanto seus braços encurta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us bolsos ficam mais fundo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izinho do infern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unca pensei que era onde eu estar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izinho do infern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ho que o tempo vai parar para mi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da-se, cadel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maus garotos, apenas estúpid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im, pensamos que tínhamos o mu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pensar assim era se diverti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disse que não somos garotos tristes, apenas lúcid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ssando pela vida, sem se juntar a ningué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anto lá fo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inda tanto para v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tempo é demais para suport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tempo é demais para m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sso me faz subir pelas pared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 deixa fora de m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pode dizer o que isso significa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Dust N'Bon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 lost his mind tod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 left it out back on the high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 "65"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e loved him yesterd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esterday's over I said ok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's all r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ime moves on that's the 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 live an hope to see the next d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's all r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times these things they are so eas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times these things they are so co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times these things just se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rip you right in tw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h no man don't let 'em get ta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e loved him yesterd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 laid her sist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e said O.K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 that's all r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ried her things tod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ay back out deep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hind the drive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hat's all r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times these women are so eas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times these women are so co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times these women se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rip you right in tw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ly if you let 'em get to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a get out on your ow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you/take all that you ow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you/forget about your ho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hen you're/just fuckin' g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's no logic here tod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 as you got to, go your own 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said that's r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ime's short your life's your ow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n the end we are ju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ust N'Bon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Poeira e Oss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a perdeu a cabeça hoj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a a deixou lá atrás na estra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 6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a o amou ont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tem acabou ela disse o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tá tudo b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tempo passa, é ass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ivemos a esperança de ver o próximo d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stá tudo b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gumas vezes estas coisas são tão simpl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gumas vezes estas coisas são tão fri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gumas vezes estas coisas apenas parec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 rasgar em do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ão, cara, não as deixem pegá-l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a o amou ont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 transou com sua irmã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a disse o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 tudo b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terrou suas coisas hoj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ltou mui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la estra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está tudo b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gumas vezes estas mulheres são tão fáce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gumas vezes estas mulheres são tão fri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gumas vezes estas mulheres apenas parec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 rasgar em do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enas se você as deixar pegá-l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sai sozinh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voc6e pega tudo o que t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você esquece de seu l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depois você apenas já fo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há lógica aqui hoj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aça o que tem de fazer, siga seu camin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disse que está tudo cer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tempo é pouco, sua vida é su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ao final nós somos apen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eira e osso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Live And Let Di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you were you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your heart was an open boo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used to say live and let li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know you di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know you di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know you di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if this ever changin In which we live 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kes you give in and cr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y live and let di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ve and let di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at does it matter to y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ya got a job to 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a got to do it we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got to give the other fella he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iva e Deixe Morr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você era jov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seu coração era um livro aber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costumava dizer viva e deixe viv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sabe que diz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sabe que diz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sabe que diz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este mundo sempre em mutação em que vivem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 fez desistir e grit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ga viva e deixe morr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iva e deixe morr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que isso te impor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você tem um trabalho a faz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tem de fazer bem fei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 tem de dar ao outro cara o infern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Don't Cr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alk to me softl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's something in your ey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hang your head in sorr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please don't cr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know how you feel insi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ve been there bef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thin's changin' inside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don't you kn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you cry ton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still love you bab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you cry ton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you cry ton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's a heaven above you bab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don't you cry ton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ive me a whisp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give me a sig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ive me a kiss before you tell me goodby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you take it so hard n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please don't take it so ba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ll still be thinkin' of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he times we had...bab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please remember that I never li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please remember how I felt inside now hone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gotta make it your own 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you'll be alright now sug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ll feel better tomorr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me the morning light now bab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you ever cr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you cry ton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aby maybe somed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Não Ch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ale para mim suavem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á algo em seus olh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baixe sua cabeça tris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por favor não ch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sei como você se sente por dent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estive aqui ant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go está mudando dentro de você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você não sa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chore hoje a noi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ainda te amo, bab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chore hoje a noi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chore hoje a noi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á um paraíso acima de você, bab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não chore hoje a noi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 dê um suspi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me dê um olh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 dê um beijo antes de você me dar adeu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leve isto tão a séri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por favor não encare tão m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continuarei pensando em você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nos momentos que tivemo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por favor lembre-se que eu nunca ment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por favor lembre-se como eu me senti por dentro, queri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tem de superar por si mesm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você vai ficar bem agora, docin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vai se sentir melhor amanhã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enha para a luz do sol agora, bab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unca ch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chore esta noi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by, talvez, algum dia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Perfect Cri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Kickin' back in the shadow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t no need for the l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o's sorry now old tim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ok at how you've spent your lif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croungin' for chang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put some money in your pocke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y how scratch does bur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aughin' at the suckers as you pissed it a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I got the time and I got the musc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got the need to lay it all on the li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ain't afraid of your smoke screen hust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a perfect cri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ddamn it it's a perfect cri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otherfucker it's a perfect cri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said it's perfec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Keep the demons dow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drag the skeletons ou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got a blind man followin' me in chai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said he's fun to watc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the world has stopp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 I think he's got somethin' to s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You wanna fuck with me, don't fuck with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Cause I'm what you'll be so don't fuck with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you had better sen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d step aside from the bad side of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fuck wit'da bad side o'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ay away from the bad side o'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fuck wit'da bad side"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 Minus 1:09 and count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stracized but that's all r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was thinkin' about somethin' mysel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,2,3,4,5,6,7,8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ll on everybody who's got last rit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id it's better if you locked 'em a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unnin' through the visions at the speed of l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on't ya let me b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otherfucker just let me b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ddamn it better let me b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ya know ya better let me be..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Crime Perfei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vidindo os lucros na somb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há necessidade de luz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m está triste agora, vel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lhe para com ovocê desperdiçou sua vi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dindo mudanç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ra por algum dinheiro em seus bols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inha própria coceira queim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indo dos puxa-sacos enquanto pisa nel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eu tenho o tempo e eu tenho a forç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tenho a necessidade de deixar tudo na linh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não tenho medo de sua cortina de fumaç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u mcrime perfei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abos, é um crime perfei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ilho da puta, é um crime perfei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disse que é perfei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ntenha os demônios calm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jogue fora os esquelet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tenho um homem cego me seguindo com conrent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disse que é engraçado assisti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o mundo par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eu acho que ele tem alguma coisa a diz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quer foder comigo, não fode comi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is eu sou o que você será então não fode comi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 você tiver juiz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melhor se afastar do meu lado ru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fode com o meu lado ru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ique longe de meu lado ru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ão fode com o lado rui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tagem regressiva, 1m9s e contan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bandonado, mas tudo b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estive pensando em algo por mim mesm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,2,3,4,5,6,7,8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hame todo mundo que tenha a extrema unç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ga que é melhor que eles guard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rrendo pelas visões a velocidade da luz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vai me deixar em paz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ilha da puta, me deixa em paz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ldição, é melhor me deix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ão sabe que é melhor me deix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You Ain't The Fir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tried so hard just to get through to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your head's so f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rom the realness of trut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as it just a come on in the dar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asn't meant to last lo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think you've worn your welcome hone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ll just see you alo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I sing you this so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ime can pass slowly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ings always chang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day's been number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've read your last pag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was just a temporary lov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ney you ain't the fir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ts of others came before you wom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id but you been the wor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' you been the wor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goodbye to you gir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long, farewe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can't hear you cryin'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r jivin's been he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look for me walkin'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wn your street at n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ll be in with anoth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ep down insi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Você Não é a Primei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tentei tanto chegar até você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sua cabeça tão long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 realidade da verda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i apenas um encontro no escu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era para dur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acho que você gastou suas boas vindas, queri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te vejo por aí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quanto canto esta músic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tempo pode passar devag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coisas sempre muda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us dias são contad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eu li suas últimas págin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foi apenas uma amante temporár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rida, você não foi a primei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árias outras viera mantes de vocês, mulh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go, mas você foi a pi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go, você foi a pi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tão adeus para você, garo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deus, passe b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não posso te ouvir chor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a conversa mole é um infern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tão me olhe and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la sua rua a noi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estarei com out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m dentr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Bad Obssess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can't stop thinkin'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inking 'bout sinkin'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inkin' down into my b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call my moth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e's just a cunt n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e said I'm sick in the hea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e said you ain't speci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who you foolin'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try ta give me a li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I can't stop thinkin'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bout Seein' ya one more time (Oh no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I already left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you're better off left behi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a bad obsess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always messin'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always messin' my mi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a bad obsess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always messin'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always messin' my mi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o bad you're fucked up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used to be wast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ways tried to take 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ake it down into my ve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call the doct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's just anoth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 said I'm sick in the br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 said you ain't speci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who you foolin'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try ta give me a li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I can't stop thinkin'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bout Doin' it one more time (Oh no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I already left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you're better off left behi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Oh yeah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bad... Bo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ads up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a bad obsess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always messin'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always messin' my mi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ybe you'll do better next ti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unk!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Obsessão Ru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posso parar de pens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nsar em afund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fundar em minha cam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chamo minha mã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a é apenas uma chata ago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a diz que estou doente da cabeç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a diz que você não é especi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tão quem você está engan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tente me rotun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Não posso parar de pens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m ver você mais uma vez, n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eu já te deixe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você é melhor deixada para trá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sto é uma obsessão ru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tá sempre mexe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tá sempre mexendo com minha cabeç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uma obsessão ru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tá sempre mexe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stá sempre mexendo com minha cabeç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uim demais, você está fudi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costumava ser disperdiç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mpre tentei tom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mar na minha ve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chamo o médic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 é apenas out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 diz que estou doente do céreb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 diz que você não é especi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tão quem você está engan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tente me rotun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Não posso parar de pens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m ver você mais uma vez, n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eu já te deixe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você é melhor deixada para trá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h si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ão ruim... garo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um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um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beça para cim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uma obsessão ru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tá sempre mexe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stá sempre mexendo com minha cabeç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alvez você se saia melhor da próxima vez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agabundo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Back Off Bitc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h baby, pretty bab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h honey, you let me down hone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ain't playin' childhood games no m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said it's time for me to even the sc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stake your claim, your claim to fa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baby call another na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you feel the fire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aste the fla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ack off, back off bitc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wn in the gutter dyin' in the ditc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better back off, back off bitc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ace of an angel with the love of a witc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ack off, back off bitc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ack off, back off bitc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kin' love, cheap heartbreaker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roken backed, nasty ballbreaker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ay out of my bed, outta my hea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it's lovin' you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better off dea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motions ripped, gone on a bing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fe lipped, I said you're off the hing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llin' lies of such fame and glor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don't even wanna hear your stor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ack off, back off bitc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time to burn-burn the witc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ack off, back off bitc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y wha'd'ya think he's tryin'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say there, anyway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think it's something each person'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'posed to take In their own special 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ucking bitc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Cai Fora Cadel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h garota, garota boni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h docinho, você me magoou docin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não estou mais jogando jogos infant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disse que é hora de eu empatar o jo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tão pare de reclamar, de reclamar fam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garota chame um outro no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você sentir o fo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experimentar a cham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i fora, cai fora, cadel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a sarjeta, morrendo na val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lhor você cair fora ,cair fora, cadel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ra de anjo com o amor de uma brux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i fora, cai fora cadel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i fora, cai fora cade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azendo amor, conquistadora bara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stas quebradas, castradora malva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ique fora de minha cama, fora de minha cabeç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 isso é te am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estaria melhor mor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moções rasgadas, somem em um insta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ida prometida, eu disse que você está fora dos eix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ntando mentiras sobre fama e glór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nem mesmo quero ouvir sua históri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i fora, cai fora cadel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hora de queimar - queimar a brux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i fora, cai fora cade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i, o que você acha que ela está tent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zer afinal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acho que é uma coisa que cada pesso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perar resolver de seu jeito especi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dela fodid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Double Talkin' Ji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und a head and an arm in da garbage c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know why I'm he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vin' on the run for oh so lo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gotta go collec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uble talkin' ji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et the money motherfuck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Cause I got no more patien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uble talkin' -I got (lies)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 more patience m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ack in town an'a all new friend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sayin' how ya been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ucked up and outta pla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's how I felt back th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uble talkin' ji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et the money motherfuck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Cause I got no more patien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uble talkin' -I got (lies)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 more patience m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dig what I'm sayin'?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Conversa Fia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cheda uma cabeça e um braço num depósito de lix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sabe por que esto uaqui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ivendo correndo por tanto temp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tenho de colet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nversa fia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gue o dinheiro filho da pu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que eu não tenho mais paciênc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nversa fiada - eu ganho mentir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abou a paciência, car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 volta a cidade, apenas novos amig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s dizendo como você este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dido e desloc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como me sinto atrás del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nversa fia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gue o dinheiro, filho da pu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que eu não tenho mais paciênc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nversa fiada - eu ganho mentir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cabou a paciência, ca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tendeu o que eu disse?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November R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I look into your ey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can see a love restrain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darlin' when I hold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you know I feel the sa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Cause nothin' lasts forev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we both know hearts can chang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t's hard to hold a cand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the cold November r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've been through this such a long long ti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ust tryin' to kill the p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lovers always come and lovers always 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 no one's really sure who's lettin' go tod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alking a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we could take the ti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lay it on the li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could rest my hea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ust knowin' that you were mi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l mi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if you want to love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n darlin' don't refr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r I'll just end up walkin' In the co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vember r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 you need some time...on your ow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 you need some time...all al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verybody needs some time... on their ow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you know you need some time..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l al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know it's hard to keep an open hear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even friends seem out to harm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if you could heal a broken hear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ouldn't time be out to charm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times I need some time...on my ow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times I need some time...all al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verybody needs some time... on their ow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you know you need some time..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l al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when your fears subsi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shadows still rem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know that you can love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there's no one left to bla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never mind the darknes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 still can find a 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Cause nothin' lasts forev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ven cold November r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ya think that you need somebod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ya think that you need some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verybody needs somebod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re not the only 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re not the only 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Chuva de Novemb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olho dentro de seus olh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posso ver um amor reprimi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querida, quando te abraç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 nã osabe que sinto o mesmo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is nada dura para semp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ambos sabemos que corações muda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é difícil segurar uma vel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 chuva fria de novembr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ssamos por isso por muito temp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enas tentando matar a d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amantes sempre vem e amantes sempre v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ninguém está realmente certo quem está deixando ir hoj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do embor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 pudéssemos parar o temp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ra deixar as coisas se ajustar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poderia descansar minha cabeç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penas sabendo que você seria minh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da minh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tão se você quer me am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tão querida não reprim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u eu terminarei andando na fr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uva de novembr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precisa de algum tempo... sozin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precisa de algum tempo... totalmente só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do mundo precisa de algum tempo... sozinh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não sabe que precisa de algum temp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talmente só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sei que é difícil manter um coração aber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 oaté mesmo os amigos parece mte mago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se você puder curar um coração parti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ão viria o tempo te consol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gumas vezes eu preciso de algum tempo... sozin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gumas vezes eu preciso de algum tempo... totalmente só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do mundo precisa de algum tempo... sozinh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não sabe que precisa de algum temp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talmente só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quando seu medo diminui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as sombras ainda continuar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sei que você pode me am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não houver mais ninguém para culp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tão não se incomode com as trev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ós ainda podemos achar um camin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is nada dura para semp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m mesmo a chuva fria de novembr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não acha que precisa de algué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não acha que precisa de qualquer pesso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do mudn orpecisa de algué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não é o únic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 não é o únic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The Gard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know you're all al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r friends they aren't at ho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verybody's gone to the gard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you look into the tre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can look but you don't se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flowers seem to tease you at the gard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verybody's there, but you don't seem to ca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at's it with you man, and this gard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urned into my worst phobia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crazy man's utop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you're lost no one can show ya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it sure was glad to know y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ly poor boys take a chance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 the garden's song and dance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eel her flowers as they wrap aroun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only smart boys do withou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can find it all insi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 need to wrestle with your pri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 you ain't losin' your mi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re just in the gard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can lead you to yoursel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r you can throw it on the shel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you know you can look insi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 the gard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wasn't really scar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st my virginity there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a gypsy with blond hai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now no one seems to ca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ke a mouse inside a maz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andering round 4 daz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th a smile upon my face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never wanna leave this pla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ye bye, so long, bye by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glad to know y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ye bye Bye bye Aw... so lo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O Jard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sabe que está completamente só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us amigos não estão em cas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do mund ofoi para o jard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quanto você olha para as árvor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pode olhar mas não pode v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flores parecem te provocar no jard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do mund oestá lá, mas você não parece se import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que há com você, cara, e este jardi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ransformado em meu pior me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utopia de um homem louc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 você está perdido ninguém pode te mostr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claro que foi um prazer te conhec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penas garotos pobres experimenta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música e a dança do jard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inta suas flores enquanto rodopiam em vol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s apenas garotos espertos vivem sem is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pode achar tudo dent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precisa brigar contra seu orgul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, você não está perdendo a cabeç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penas está no jard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s pode mte levar a você mesm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u você pode jogar numa casc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você sabe que pode procurar dent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lo jardi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não estou realmente com me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rdi minha virgindade aqu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ra uam cigana de cabelo lou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agora ninguém parece se import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mo um rato dentro de um labirin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ando por todo l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m um sorriso em meu ros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nunca quis deixar este lug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deus, até ma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i um prazer te conhec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eus, até mais, adeu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Garden Of Ed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a critical solut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he east coast got the blu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a mass of confus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ke the lies they sell to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got a glass jawed toothac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f a mental disea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 they be runnin' round bac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e 'em line up on their kne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Cause the kiss ass sycophant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rowin' penance at your fee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they got nowhere to 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atch 'em come in off the street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ile they're bangin' out fron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side their slammin' to the cruc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 on an throw me to the lio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he whole damn screamin' bunc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Cause the pissed-off rip-off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R' everywhere you tur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ll me how a generation'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ver s'posed to lear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is fire is burnin'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t's out of contro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not a problem you can stop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rock n' ro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read it on a wa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went straight to my hea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said "Dance to the tens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f a world on edge"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 got racial violen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who'll cast the first st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sex is used anyway it can b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times when I look ou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hard to see the d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a feelin' you can have 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not mine to take a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st in the garden of Ed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id we're lost in the garden of Ed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here's no one's gonna believe th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we're lost in the garden of Ed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oking through this point of vie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's no way I'm gonna fit 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ya tell me what my eyes se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ya tell me who to believe 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ain't superstitiou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I know when somethin's wro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ve been draggin' my heel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th a bitch called hop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et the undercurrent drag me alo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ost organized religio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ke a mockery of humanit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ur governments are dangerous and out of contro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garden of Eden is just another graveyar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id if they had someone to buy 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id I'm sure they'd sell my sou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An we ain't talkin' about no poison app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r some missin' rib ya hear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Jardim do Ed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uma solução crític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a costa oeste está tris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uma massa de confus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o as mentiras que eles vendem para você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tem uma dor de dente remit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 uam doença ment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eles correm a sua vol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eja eles se alinharem de joelh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que os puxa-sac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ogando castigos a seus pé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eles não tem lugar nenhum para i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lhe eles vindo das ru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quanto eles agitam pela fr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 dentro eles batem até esmag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á em frente e me jogue para os leõ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para a maldita turba que gri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que os injustiçad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tão por todos os lados que você olh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 diga como uma geraç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guma vez supôs aprend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te fogo está queim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está fora de contro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é um problema que você possa par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É rock and ro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li isso num mu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sso entrou direto em minha cabeç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zia "dance até a exaust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 um mundo no limite"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ós temos violência raci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quem vai jogar a primeira ped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o sexo é usado de qualquer maneira possíve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gumas vezes quando olho em vol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difícil ver o d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u msentimento que você não pode t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ão é meu para que eu to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rdido no Jardim do Ed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sse que estamos perdidos no Jardim do Ed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ninguém vai acreditar niss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s estamos perdidos no Jardim do Ed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lhando pro este ponto de vis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há jeito de eu me enquadr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me diga o que meus olhos vê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em diga em quem acredit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não sou supersticios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sei quando algo está err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tive arrastando meus salt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m uma cadela chamada esperanç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ixe a corrente me arrast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ligiões mais organizad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azem de trouxa a humanida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ssos governantes são perigosos e fora de contro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Jardim do Eden é apenas outro cemitéri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go que se eles tivessem alguém para compr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 mcerteza venderiam minha alm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E nós não estamos falando de maçãs envenenad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u alguma costela perdida, entendeu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Don't Damn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damn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I speak a piece of my mi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Cause silence isn't gold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I'm holding it insi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Cause I've been where I have be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 I've seen what I have se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put the pen to the pap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Cause it's all a part of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 it a song or casual conversat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hold my tongue speak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f quiet reservatio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r words once hear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can place you in a fact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y words may disturb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at least there's a react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times I wanna ki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times I wanna di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times I wanna destro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times I wanna cr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times I could get ev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times I could give up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times I could gi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times I never give a fuc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only for a whi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hope you underst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never wanted this to happ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dn't want to be a m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I hid inside my wor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took what I could fi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cried when I was lonel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fell down when I was bli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w can I ever satisfy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 how can I ever make you se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 deep inside we're all somebod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 it don't matter who you wanna b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now I gotta smi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hope you comprehe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 this man can say it happen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Cause this child has been condemn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I stepped into your wor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kicked you in the mi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 I'm the only witnes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the nature of my cri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look at what we've d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the innocent and you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oa listen to who's talk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Cause we're not the only on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trash collected by the ey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dumped into the br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id it tears into our conscious thought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tell me who's to bla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know you don't wanna hear me cryin'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 I know you don't wanna hear me den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 your satisfaction lies in your illusio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your delusions are yours and not mi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 take for granted we know the whole stor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 judge a book by its cov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read what we wan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tween selected lin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hail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 don't idolize the in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r I've failed in my intentio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n you find the missing lin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r only validation is living your own lif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icarious existence is a fucking waste of ti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I send this song to the offend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said what I meant and I've never pretend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so many others do intending just to plea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I damned your point of vie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uld you turn the other chee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damn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said don't damn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said don't hail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damn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Não Me Conde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me conde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eu falo o que pens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que o sil6encio não é de ou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eu guardo isto dent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que eu estive onde esti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eu vi o que v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coloco a caneta no pape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rque isto tudo é parte de mi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ja uma canção uma conversa casu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ra segurar o que minha língua fal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 reserv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as palavras uma vez ouvid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as podem te colocar em confli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inahs palavras podem perturb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s pelo menos há uma reaçã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gumas vezes eu quero mat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gumas vezes eu quero morr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gumas vezes eu quero destrui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gumas vezes eu quero chor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gumas vezes eu posso super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gumas vezes eu posso desisti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gumas vezes eu posso d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gumas vezes eu nunca me impor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apenas por pouco temp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pero que você enten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nunca quis que isso aconteces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queria ser um hom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tão me escondi em meu mu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peguei o que consegui ach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chorei quando estive sozin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cai quando estive ceg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mo eu posso alguma vez te satisfaz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como eu posso alguma vez tem fazer v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 lá dentro somos todos algué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Não importa quem você queira s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agora eu devo sorri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espero que você compreen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ra que este homem possa dizer que acontece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que esta criança foi condena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tão eu escalei seu mu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te chutei na m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eu sou a única testemunh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a a natureza de meu cri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olhe para o que fizem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os inocentes e jove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 ouviram quem estava fal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que nós não somos os únic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lixo coletado pelos olh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despejado no céreb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zem que penetra em nossos pensamentos conciênt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 me diz a quem culp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sei que você não quer me ouvir chor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eu si que você não quer me ouvir neg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 sua satisfação jaz em suas ilusõ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sua desilusões são suas e não minh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s damos com ocerto que sabemos toda a histór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ós julgamos um livro por sua cap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lemos o que querem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tre linhas selecionad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me aplau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Não idolatre a tin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u eu terei falhado em minhas intençõ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pode achar o elo perdi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a única validade é viver sua própria vi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istência como substituto é uma perda de temp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tão eu dedico esta canção aos ofendid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disse o que quis e nunca pretend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mo tantos outros fazem, tentando apenas agrad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 eu atingi seu ponto de vis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deria virar a outra fa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me critiqu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disse não me critiqu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disse não me aplau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ão me critiqu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Bad Appl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amonds and fast car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oney to bur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got my head in the cloud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got these thoughts to chur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t my feet in the s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got a house on the hi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got a headache like a moth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wice the price of my thrill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 it's a cold day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a continental drif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said this traffic is he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n you give me a lif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 I'll try to paint a stor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t your pictures to te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eah you got to make a liv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th what you bring yourself to se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got some genuine Imitation Bad Appl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ree samp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 your peace o' mi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ly $9.95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got my camera back from custom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t my law fees up to da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ll they musta seen me comin'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in't this life so fuckin' gre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the shit hit the f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was all I could st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eah, well I'm a frequent fly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y body's breathing while it c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what I don't understand is th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y world ain't gettin' no bright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I could touch the sk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ll I would float on b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ile everybody's talkin'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ll I'm just another gu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it were up to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d say just leave me b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y let one bad app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poil the whole damn bunc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ld and cavi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w why'nt you pour my apath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d have all my bases cover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I could teach my hands to se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now we're down in the deep e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re they'd love to watch you drow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said your laundry could use wash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'll hang it up all over tow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said Hollywood's like a dry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 we're down on Sunset Strip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 you'll be suckin' down the Clorox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Til your life's all nice and crisp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Maçãs Podr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amantes e carros veloz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nheiro para queim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tenho minha cabeça nas nuve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tenho esses pensamentos para digeri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nho meus pés na are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nho uma casa na montanh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nho uma dor de cabeça imens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usta duas vezes mais que minha divers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é um dia fri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uma brisa continent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disse que este tráfico é o infern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pode me ajud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eu tentarei pintar a histór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r suas fotos para mostr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im, você tem de me fazer viv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 tudo o que você traz para vend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tenho algumas genuínas maçãs podres de imitaç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mostra grát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ra sua paz de consciênc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penas $9.95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tive minha câmera de volta da alfândeg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nho meus impostos vencid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ferno, eles devem me ver cheg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ão é ótima esta vida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bate merda no ventilad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tudo o que eu posso diz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im, eu sou um voador frequ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u corpo respira enquanto po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o que não posso entender é qu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u mundo não fica mais brilha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 eu pudesse tocar o cé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m, eu flutuar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quanto todo mundo está fal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abos, eu sou apenas outro garo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 fosse comi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diria apenas me deixe em paz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que deixar uma maçã pod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stragar o maldito barril inteir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uro e cavi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gora porque você não diminui minha apat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teria todas as minhas bases cobert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 eu pudesse ensinar minhas mãos a ver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agora estamos afundados no limi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de les adoram te ver afund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diria que sua lavanderia poderia costumar lav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ós vamos pendurar isto pro toda a cida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disse que Hollywood é como uma secado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estamos no fundo da SunsetStrip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você estará chupando a água sanitár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é que sua vida seja legal e fresc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Dead Hor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ick of this lif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t that you'd ca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not the only one wit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om these feelings I sha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body understands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ite why we're he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're searchin' for answer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 never appe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maybe if I looked real hard I'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d see your tryin' to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understand this life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 we're all goin' throug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Then when she said she was gonna lik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reck my car...I didn't know what to do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times I feel like I'm beatin' a dead hor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 I don't know why you'd be bringin' me dow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d like to think that our love's worth a tad m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may sound funny but you'd think by n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d be smilin'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guess some things never chang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ever chang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met an old cowbo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saw the look in his ey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thin' tells me he's been here bef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Cause experience makes you wi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was only a small chi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the thought first came to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 I'm a son of a gun and the gun of a s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 brought back the devil in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ain't quite what you'd call an old sou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ill wet behind the ear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been around this track a couple o' tim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now the dust is startin' to cle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h yeah!!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Cavalo Mor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ente desta vi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que você devesse se import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sou o únic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 quem compartilho estes sentimento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inguém entend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que estamos aqu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tamos procurando por respost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e nunca aparec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talvez se eu procurar realmente com cuid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veja que você está tent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ntando entender esta vi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 todos nós atravessam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Depois quando ela disse que 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struir meu carro... eu não sei o que fazer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gumas vezes me sinto batendo em u mcavalo mor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eu não sei porque você me magoar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gostaria de pensar que nosso amor vale um pouco ma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de soar engraçado mas você poderia pensar por enquan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 estou sorri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acho que algumas coisas nunca muda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unca mud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encontro um velho vaquei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vejo o olhar em seus olh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go me diz que ele esteve aqu iant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que a experiência te faz sábi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era apenas uma criança pequen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o pensamento me veio pela primeira vez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 eu sou filho de uma arma e arma de um fil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e traz de volta o demônio em mi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não sou nem o que você pode chamar de uma alma velh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inda está molhado atrás das orelh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estive em busca desta trilha várias vez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agora a poeira começa a baix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h sim!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Com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y you caught me in a com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 don't think I wann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ver come back to this...world ag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Kinda like it in a com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Cause no one's ever gonn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h, make me come back to this... world ag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w I feel as if I'm floating a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can't feel all the pressu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 like it this 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my body's callin'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y body's callin'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on't ya come back to this..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orld ag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spended deep in a sea of blac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ve got the light at the e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ve got the bones on the ma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ll I've gone sailin'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ve gone sailin'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could leave so easil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ile friends are calling back to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said they'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're leaving it all up to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all I needed was clarit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someone to tell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at the fuck is going 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ddamn i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lippin' farther an farther a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a miracle how long we can st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a world our minds creat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a world that's full of sh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lp me bastard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lease understand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climbin' through the wreackag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f all my twisted dream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this cheap investigation ju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n't stifle all my scream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'm waitin' at the crossroad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aiting for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aiting for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re are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 one's gonna bother me anym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 one's gonna mess with my head no m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can't understand what all the fightin's f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it's so nice here down off the sh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wish you could see th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Cause there's nothing to se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peaceful here and it's fine with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t like the world where I used to li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never really wanted to li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a live your life like it's a com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won't you tell me why we'd wann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th all the reasons you give it'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kinda hard to belie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who am I to tell you th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ve Seen any reason why you should st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ybe we'd be better of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thout you any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got a one way ticke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 your last chance ri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tta one way ticke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your suici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tta one way ticke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 there's no way out ali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 all this crass communicat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 has left you in the co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sn't much for consolat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you feel so weak and o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is home is where the heart 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n there's stories to be to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 you don't need a doct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 one else can heal your sou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t your mind in submiss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t your life on the li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nobody pulled the trigg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just stepped asi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be down by the wat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ile you watch 'em waving goodby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be callin' in the morn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be hangin' on the ph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be waiting for an answ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you know nobody's ho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when the bell's stopped ring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was nobody's fault but your ow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 were always ample warning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 were always subtle sig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you would have seen it comin'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we gave you too much ti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when you sai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 no one's listen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y'd your best friend drop a di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times we get so tired of wait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 a way to spend our ti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 "It's so easy" to be soci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It's so easy" to be coo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eah it's easy to be hungr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you ain't got shit to lo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 wish that I could help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th what you hope to fi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I'm still out here wait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atching reruns of my lif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you reach the point of break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Know it's gonna take some ti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heal the broken memori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 another man would ne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ust to survi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Com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i, você me deiou em com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eu não acho que vá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ucna mais voltar para... este mundo novam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como estar em com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is ninguém nunca mais va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h me fazer voltar para este mundo novam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gora eu sinto como se estivesse flutu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não posso sentir toda a press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eu gosto disso desta form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meu corpo está cham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u corpo está cham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nã ovai voltar para es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und novamente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spenso em um mar de escurid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sei da luz no fin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tenho os ossos no mast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m, eu fui viaj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fui viaj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poderia ir embora tão facilm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quanto meus amigos me chamam de vol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disse que el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s estão deixando tudo para m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tudo o que eu precisava era de clarida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guém para me diz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 diabos está acontece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ldiçã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rivando cada vez para mais long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um milagre quanto tempo podemos fic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m um mundo que nossa mente cri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m um mundo que é cheio de merd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jude-me, bastardo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 favor me enten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estou escalando pelos destroç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 todos os meus sonhos distorcid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esta investigação barata apen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pode sufocar todos os meus grit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eu estou esperando na encruzilha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perando pro você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perando pro você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sperando pro você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inguém mais vai me chate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inguém mais vai perturbar minha cabeç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nãoposso entender o motivo de toda esta lu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é tão elgal aqui embaixo na pra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gostaria que você pudesse v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que não há nada para v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calmo aqui e está legal para m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como o mundo onde costumei viv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nunca costumei viver realmen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vive sua vida como se fosse um com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tão não deveria me dizer porque deveríam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m todas as razões que você dá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meio difícil de acredit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quem sou eu para dizer a você qu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vi alguam razão porque fic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alvez estivéssemos melh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m você afin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tem um bilhete apenas de i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a sua última viag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m um bilhete apenas de i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ra seu suicídi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m um bilhete só de i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não tem como sair viv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toda esta comunicação maluc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 te deixou no fri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serve muito de consol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você se sente tão fraco e vel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se o lar é onde está o coraç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tão há estórias a serem contad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, você não precisa de um médic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inguém mais pode curar sua alm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m sua mente controla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m sua vida controla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ninguém puxou o gatil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s apenas sairam de l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 estão por baixo dágu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quanto você os v6e se despedi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s estarão chamando de manhã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tarão pendurados no telef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tarão esperando uma respos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você sabe que ninguém está em cas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quando a campainha parar de toc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é culpa de ninguém, apenas su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uveram sempre muitos avis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uveram sempre sinais sut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você deveria tê-los visto cheg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nós te demos muito temp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quando você dis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 ninguém estava ouvi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que deveria seu melhor amigo gastar um tost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gumas vezes ficamso tão cansados de esper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 uma maneira de gastar nosso temp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 "é tão fácil" ser soci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É tão fácil" ser leg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im, é fácil ser famin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você não tem merda nenhuma para perd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eu espero que pudesse ajudá-l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m tudo o que você espera encontr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eu estou aqui fora esper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perando a minha vida passar de nov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você chegar ao ponto de ruptu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iba que leva algum temp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ra consertar as memórias partid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 outro homem precisar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enas para sobreviv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USE YOUR ILLUSION I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Civil W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What we've got here is failure to communicate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 men you just can't reach..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, you get what we had here last week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ich is the way he wants it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ll, he gets it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' I don't like it any more than you men." *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ok at your young men fight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ok at your women cry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ok at your young men dy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way they've always done bef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ok at the hate we're breed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ok at the fear we're feed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ok at the lives we're lead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way we've always done bef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y hands are ti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billions shift from side to si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he wars go on with brainwashed pri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 the love of God and our human right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all these things are swept asi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y bloody hands time can't den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are washed away by your genoci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history hides the lies of our civil war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'you wear a black armb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they shot the man who sai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Peace could last forever"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n my first memori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shot Kenned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went numb when I learned to se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I never fell for Vietna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 got the wall of D.C. to remind us a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 you can't trust freedo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it's not in your hand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everybody's fightin'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 their promised l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 don't need your civil w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feeds the rich while it buries the po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r power hungry sellin' soldier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a human grocery st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in't that fres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don't need your civil w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ok at the shoes your fill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ok at the blood we're spill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ok at the world we're kill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way we've always done bef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ok in the doubt we've swallow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ok at the leaders we've follow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ok at the lies we've swallow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 don't want to hear no m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y hands are ti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 all I've seen has changed my mi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still the wars go on as the years go b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th no love of God or human right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Cause all these dreams are swept asi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y bloody hands of the hypnotiz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o carry the cross of homici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history bears the scars of our civil war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We practice selective annihilat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f mayors and government official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 example to create a vacuu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n we fill that vacuum as popular war advanc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ace is closer" **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don't need one more w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az so civil 'bout war any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*Strother Martin-from the fil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ol Hand Luk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**Peruvian Guerilla Gener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Guerra Civi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O que temos aqui é falha na comunicação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guns homens você simplemenste não pode alcanç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tão você tem o que tivemos aqui semana passa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 é a maneira como ele qu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m, ele consegue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eu não gosto disso tanto quanto vocês homens." *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eja seus jovens lut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eja sua mulheres chor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eja seus jovens morre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 maneria que sempre fizeram ant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eja o ódio que estamos cri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eja o medo que estamos aliment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eja as vidas que estamos gui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 maneira que semrpe fizemos ant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inhas mãos estão pres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s bilhões passam de um lado para out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a guerra continua com orgulho de mentes lavad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lo amor de Deus e por nossos direitos human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todas essas coisas são deixadas de l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 mãos sangrentas que o tempo não pode perdo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que são lavadas pelo seu suicídi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a história esconde as mentiras de nossas guerras civ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vestiu uma braçadeira pre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atiraram no homem que dis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A paz pode durar para sempre"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nas minhas primeiras memóri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s atiraram em Kenned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fiquei anestesiado quando aprendi a v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tão eu nunca senti pelo Vietna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mos as paredes de Washington para nos lembr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 você não pode acreditar na liberda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não está em nossas mã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todo mund oestá lut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r sua terra prometid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eu não preciso de sua guerra civi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a alimenta os ricos e enterra os pobr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a ganância de poder vendendo soldad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m um armazém human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é uma graça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não preciso de sua guerra civ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lhe os sapatos que você calç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eja o sangue que fazemos jorr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eja o mundo que estamos mat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 maneira que sepre fizemos ant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eja a dúvida que temos engoli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eja os líderes que temos segui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eja as mentiras que temos engoli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eu não quero mais ouvir nad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inhas mãos estão atad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 tudo que vi mudei minha maneira de pens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a guerra continua a medida que os anos passa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m amor a Deus ou direitos human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que todos estes sonhos são deixados de l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 mãos sagrentas dos hipnotizad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 carregam a cruz do homicídi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a história carrega as cicatrizes de nossas guerras civ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Nós fazemos aniquilação seletiva 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efeitos e oficiais de govern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 exemplo, para criar um vazi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pois preenchemos o vazio enquanto a guerra popular avanç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paz está próxima" **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não preciso de mais uma guer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É tão civil mas guerra de qualquer jei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* Strother Martin do fil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ol Hand Luk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 General de Guerrilha Peruan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14 Year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try and feel the sunshi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bring the r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try and hold me dow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th your complaint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cry and moan and compl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whine an te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p to my neck in sorr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touch you br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just don't step inside to 14 year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hard to keep my own head..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's what I s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know...I've been the beggar..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ve played the thie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was the dog...they all tried to be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it's been 14 years of silen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been 14 years of p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been 14 years that are gone forev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'll never have ag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r stupid girlfriends tell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 I'm to bla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ll they're all used-up has-bee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ut of the ga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is time I'll have the last wor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hear what I s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tried to see it your 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won't work tod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just don't step inside to 14 year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hard to keep my own head..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's what I s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know...I've been the dealer..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angin' on your stree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was the dog...they all tried to be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llshit and contemplat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ssip's their tra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they knew half the real trut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at would they s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ll I'm past the point of concer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time to pl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se last 4 years of madnes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re put me stra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get back 14 year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just one d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hard to keep my own hea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ust go a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know...just like a hooker she sai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thin's for fre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h I tried to see it your 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tried to see it your 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14 An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tento sentir os raios de so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traz a chuv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tenta me prend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m suas reclamaçõ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chora e resmunga e reclam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se lamen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ndurada no meu pescoço se lament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emoção que você traz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não simplemente entra nos 14 an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ão difícil de manter minha própria cabeç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o que eu di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sabe... eu tenho sifo o mendigo..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banquei o ladr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fui o cachorro... que todos tentaram ba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foram 14 anos de silênci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am 14 anos de d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am 14 anos que se foram para semp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eu nunca terei de nov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a namorada estúpida te diz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 eu sou culpado dema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m eles todos costumavam est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a do jo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sta vez a ultima palavra vai ser minh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ouve o que eu di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tentei ver pelo seu l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vai funcionar hoj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não simplemente entra nos 14 an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ão difícil de manter minha própria cabeç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o que eu di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sabe... tenho sido o traficante..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rambulando pela sua ru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fui o cachorro... que todos tentaram ba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obagem e contemplaç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nversa fiada é o negócio del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 eles soubessem metade da verda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que você dir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m, eu passei do ponto de me preocup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hora de jog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tes últimos 4 anos de loucu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m certeza me deixaram apert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volte 14 an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m apenas um d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ão difícil manter minha própria cabeç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penas vá em bo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sabe... como uma prostituta ela dis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ada é de graç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h eu tentei ver pelo seu l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tentei ver pelo seu la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Yesterday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esterday, there was so many thing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was never to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w that I'm startin' to lear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feel I'm growin' o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use yesterday's got nothin' for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ld pictures that I 'll always se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ime just fades the pag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my book of memori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ayers in my pocke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no hand in destin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ll keep on movin' alo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th no time to plant my fee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use yesterday's got nothin's for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ld pictures that I'll always se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 things could be bett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we'd all just let them b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esterday there were so many thing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was never show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ddenly this time I fou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on the streets and I'm all al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esterday's got nothin' for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ld pictures that I'll always se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ain't got ti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reminisce old novel ti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esterday's got nothin' for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esterday's got nothin' for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esterday's got nothin' for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esterd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esterd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Dias Passad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tem haviam tantas cois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 nunca haviam me cont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gora que estou começando a aprend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sinto que estou cresce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que os dias passados não significam na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tos antigas que eu sempre vere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tempo desbota as págin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 meu livro de memóri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eces em meus bols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sem segurar o destin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vou me manter mud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m lugar para plantar meus pé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que os dias passados não significam na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tos antigas que eu sempre vere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gumas coisas podem ser melhor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 nós apenas a deixarmos ser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tem haviam tantas cois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e nunca me mostrar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 repente agora eu perceb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stou nas ruas e estou completamente sozinh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que os dias passados não significam na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tos antigas que eu sempre vere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não tenho temp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a relembrar novidades antig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as passados nada significam para mi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as passados nada significam para mi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as passados nada significam para mi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as passado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as passado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Knockin' On Heaven's Do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ma take this badge from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can't use it anym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getting dark too dark to se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eels like I'm knockin' on heaven's do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Knock-knock-knockin' on heaven's do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Knock-knock-knockin' on heaven's do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Knock-knock-knockin' on heaven's do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Knock-knock-knockin' on heaven's do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ma put my guns in the grou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can't shoot them anym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 cold black cloud is comin' dow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eels like I'm knockin' on heaven's do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You just better start sniffin' your own ran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bjugation jack 'cause it's ju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against your tattered libido, the bank 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mortician, forever man and 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ouldn't be luck if you could get out of life alive"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Batendo na Porta do Paraís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ãe, tire este distintivo de mi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não posso mais usá-l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stá ficand oescuro, escuro demais para v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nto como se estivesse batendo na porta do paraí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tendo, batendo, batendo na porta do paraí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tendo, batendo, batendo na porta do paraí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tendo, batendo, batendo na porta do paraí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tendo, batendo, batendo na porta do paraí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ãe, ponha minhas armas no chã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não posso mais dispará-l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quela núvem negra e fria está baixan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nto como se estivesse batendo na porta do paraí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Você precisa começar a desconfiar de sua própr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ugação jack, pois é apenas você contr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a libido despedaçada, o banco e o agente funerári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a sempre, cara, e não seria sor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 você pudesse sair da vida vivo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Get In The R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y do you look at me when you hate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y should I look at you when you make me hate you 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sense a smell of retribution in the ai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don't even understand why the fuck you even ca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 don't need your jealousy yea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y drag me down in your miser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when you stare don't you think I feel 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I'm gonna deal it back to you in spad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I'm havin' fun ya know I can't conceal 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Cause I know you'd never cut it in my game - Oh n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when you're talkin' about a vasectomy - Yea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ll be writin' down your obituary - Histor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got your bitches with silicone injectio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rystal meth and yeast infectio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leached blond hair, Collagen lip protectio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o are you to criticize my intentio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t your subtle manipulative devic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ust like you I got my vic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got a thought that would be ni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d like to crush your head tight in my vi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in!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hat goes for all you punks in the pres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 want to start shit by printin' li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stead of the things we sai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 means you Andy Secher at Hit Parad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ircus Magazine Mick Wall at Kerra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ob Guccione Jr. at Spin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at you pissed of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uz your dad gets more pussy than you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uck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ck my fuckin' dic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be rippin' off the fuckin' kid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ile they be payin' their hard earned mone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read about the bands they want to know abou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intin' lies startin' controvers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wanta antagonize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tagonize me motherfuck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et in the ring motherfuck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'll kick your bitchy little as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unk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don't like you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just hate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gonna kick your ass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may not like our integrity yea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 built a world out of anarch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n this corner weighing in at 850 pound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uns N' Ros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et in the r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eah this song is dedicated 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l the Guns n'fuckin' Roses fa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o stuck with us through all the fucking sh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o all those opposed... we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Entre no Ringu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rque você se importa comigo se me odeia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rque eu deveria olhar para você se você me faz te odiar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sinto um cheiro de vingança no 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nem ao menos entendo porque diabos você se importari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eu não preciso de sua invej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rque me arrastar em sua miséria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quando você me encara não pense que eu sin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s eu vou te pagar em espad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ando estou me divertindo você sabe que não control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is eu sei que você nunca venceria em meu jog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quando você estiver falando sorbe vasectomi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estarei escrevendo a história de seu obituári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 tem suas cadelas com injeções de silic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fetaminas e infecções genita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belo louro descolorido, batom de colágen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em é você para criticar minhas intençõ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m seus modos sutis de manipulaçã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sim como você eu tenho meus vício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estou pensando em uma coisa leg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gostaria de esmagar sua cabeça apertando em um torn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r!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esta vai para todos vocês vagabundos da imprens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e querem gerar controvérsia imprimindo mentir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o invés das cosias que dissemo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, Andy Secher da Hit Parader (1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ircus Magazine, Mick Wall da Kerra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ob Guccione Jr. da Spin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rque você ficou puto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rque seu pai tem mais bocetas do que você? (2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da-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upe meu pa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s roubam os pobres garoto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quanto eles pagam seu dinheiro sua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a ler sobre as bandas que eles querem conhec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screvendo mentiras, gerando controvérsi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 quer brigar comigo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rigue comigo, filho da put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a no ringue, filho da put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eu vou chutar seu traseirinho de put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agabundo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não gosto de você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apenas te odei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vou chutar seu rab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 pode não gostar de nossa integridad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ós construimos um mundo de anarqui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neste corner, pesando 850 libr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uns N' Ros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a no ringu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sta música é dedicada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dos os fãs do Guns n'fuckin' Ros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e ficaram de nosso lado através desta merda tod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para os que não concordam... bem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1) Hit Parader, Kerrang e Spin são revistas internaciona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 músic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2) Bob Gucionne Jr. é filho de Bob Gucionne, famo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ayboy editor da revista Penthous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Shotgun Blu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got the shotgun blu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otgun blu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said I don't know what I di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I know I gotta mo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got the shotgun blu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otgun blu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can't wait here forev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got too much here to lo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 now you're blowin' smok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think you're one big jok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...I gotta lot to lear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 I'm still waitin' for the heads to tur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say I walk a li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uck they move it every ti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walk a mile in my sho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hen you tell me 'bout singin' the blu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get what you pay f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 freedom's real high pric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 while your rippin' off childr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body's fuckin' your wif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never made a differen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only how you survi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 now you ask me wh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said it's do or di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ll stick it right in your fa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hen I'll put you in your motherfuckin' pla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you...you can suck my as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 I think it's so low clas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...I'm just so concern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still waitin' for your ass to bur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oooh you want a confrontat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ll give you every fuckin' chan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th your verbal masturbat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...I just like to dan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w's that for provocat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just makin' a stan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 I'm tired of the frustrat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f livin' inside of your li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'm wired on indignat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said somebody's got to di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got the shotgun blu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otgun blu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sten motherfuck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re about to pay your du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got the shotgun blu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otgun blu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you're goin' up against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n you know you're gonna lo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kn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kn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there's ways- that we- can find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kn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kn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think anyone with an I.Q. over 15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ould believe your shit...fuckhea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thin' but a fuckin' puss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Tristeza da Espingar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estou com a tristeza da espingard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isteza da espingard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disse que não sei o que fiz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s eu sei que tenho de fugi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stou com a tristeza da espingard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isteza da espingard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ão posso esperar aqui para semp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tenho muito a perder aqu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agora você solta fumaç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acho que você é uma grande brincadeir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... eu tenho muito a aprend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eu ainda estou esperando as cabeças se virar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 diz que e uando na linh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da-se, eles a mudam toda hor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 fica um pouco em meu lug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depois vem me falar sobre estar tris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 recebe o que mere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ma liberdade realmente muito car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enquanto você rouba crianç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guém come a sua mul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unca fez diferenç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É apenas como você sobrevi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agora você me pergunta porquê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digo que é fazer ou morr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vou apontar na sua car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depois vou te colocar no teu lugar de filho da put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você... você pode puxar meu sac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eu acho isto de tão baixa clas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... eu estou tão preocupa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ainda estou esperando seu traseiro pegar fog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h, você quer uma briga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u te dar cada porra de chan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 sua masturbação verb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... eu apenas quero danç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e tal isto para provocaçã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stou apenas marcando um pon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estou cansado da frustaçã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 viver dentro de suas mentir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estou amarrado de indignaçã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disse que alguém tem de morr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estou com a tristeza da espingard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isteza da espingard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scute filho da put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 está prestes a pagar suas dívid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estou co ma tristeza da espingard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isteza da espingard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 você vier para cima de mi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tão saiba que você vai perd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se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se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existem caminhos que podemos encontrar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se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se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acha que alguém com um QI acima de 15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ria acreditar nas merdas que você fala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da além de uma bocet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Breakdow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 all come in from the co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 come down from the wi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re everybody warms themselv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a different fi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sometimes we get burn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d think sometime we'd lear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one you love is the 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 should take you high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ain't got no 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better go back out and find h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ust like children hidin' in a close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n't tell what's goin' on outsi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times we're so far off the beaten trac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'll get taken for a ri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y a parlor trick or some words of w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hidden hand up a slee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think the one you love could hurt you n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s a little hard to belie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everybody darlin' sometim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ites the hand that feed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I look arou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verybody always brings me dow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ll is it them or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ll I just can't se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there ain't no peace to fou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if someone really car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ll they'd take the time to spa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moment to try and underst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other one's despai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member in this game we call lif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 no one said it's fai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reakdow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et me hear it n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reakdow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reakdow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reakdow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et me hear it n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ve come to know the co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think of it as ho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there ain't enough of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go around I'd rather be left al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if I call you out of hab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out of love and I gotta have 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ould you give it to me If I fit you need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ke when we both knew we had 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now the damage's d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we're back out on the ru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un how ev'rything was Ros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we held on to the Gu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ust because you're winnin'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mean you're the lucky on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There goes the challeng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ing chased by the blue blue meanies on wheel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vicious traffic squad cars are after our lone driv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last American he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-the electric sint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demi-go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super driver of the golden west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wo nasty Nazi cars are close behi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beautiful lone driv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police cars are getting closer-closer..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loser to our soul hero in his soul mobile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eah baby! They about to strike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gonna get him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mash! Rape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last beautiful free soul on this plane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...it is writen if the Evil Spir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rms the Tiger with claw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rahman provided wings for the Do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us spake the Super Guru"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Did you hear that"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* Cleavon Little-from the film Vanishing Poin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recited by Ax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Colaps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dos nós viemos do fri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ós decemos pelos fio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de todo mundo se aque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m um fogo diferen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ando algumas vezes nos queimamo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 pensaria que alguma vez aprenderíamo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quele que você ama é aque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e poderia te levar mais al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 não tem ningué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lhor você voltar e encontrá-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 ocrianças escondidas em um armári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ão podem dizer o que acontece do lado de for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vezes estamos tão longe da trilha escolhid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ós acabaremos tomando uma caron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r um truque ou alguma palavra engraçad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ma mão escondida sobre uma mang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nesar que aquele que você ama pode te machucar agor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É um pouco difícil de acredit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s todo mundo querida algumas vez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rde a mão que aliment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ando eu olho em volt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do mundo tenta me derrub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m, são eles ou e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m, eu não posso v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s Não há paz para ser encontrad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s se algué mrealmente se improt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m, eles terão tempo para gast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m momento para tentar entend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desespero de outra pesso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mbre-se que este jogo que chamamos de vid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inguém disse que era fác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lap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 deixe ouvir agor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lap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lap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lap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 deixe ouvir agor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cheguei a conhecer o fri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penso nele como um l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ando não houver suficiente de mi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a sair eu prefiro ser deixado só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s se eu te chamar apenas por hábi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estou sem amor e eu tenho de 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 me daria se eu fizesse suas necessidad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o quando ambos sabíamos que tínhamo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s agora o estrago está fei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estamos de volta corren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graçado como tudo eram flor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ando nos abraçávamos às arm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enas porque você está vencen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ão significa que seja o sortu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Lá vai o desafian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do perseguido pelo malvadinho azul motoriza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viaturas estão perseguindo nosso motorista solitári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último heroi american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sintar elétric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semi-deu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super motorista do oeste doura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is carros malvados nazistas estão bem atrá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 nosso lindo motorista solitári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s carros da polícia chegam perto, per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rto de nosso espirituoso herói em seu espirituoso carr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m, baby, eles estão quase conseguin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es vão pegá-l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smagar, estupr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última linda alma livre deste planet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s está escri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 o espírito mau dá presas ao tig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rahma dá asas para o pomb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sim falou o super gur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Você ouviu aquilo?"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 Cleavon Little - do filme Ponto de Fug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o recitado por Ax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retty Tied U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know this chick she lives down on Melro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e ain't satisfied without some p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riday night is goin' up inside her...ag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ll crack the whip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Cause that bitch is just insa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seriou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e's pretty tied up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angin' upside dow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e's pretty tied up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 you can ride h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e's pretty tied up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angin' upside dow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can't tell you she's the right 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h no,oh no,oh n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ce there was this rock n' roll b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ollin' on the street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ime went by and it became a jok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 just needed more and more fulfilling- Uh-hu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ime went by and it all went up in smok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check it ou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ce you made that money it costs more n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might cost a lot more than you'd thin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just found a million dollars that someone forgo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days like this that push me o'er the brink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ol and stress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pronounced:Kool ranch dres'ing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But I can tell you a thing or tw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Bout somethin' el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you really wanna kn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Know what I'm sayin'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Bem Amarradinh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conheço esta garota, ela vive na Melro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a não fica satisfeita sem um pouco de d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noite de sexta cresce dentro dela novamen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m, estale o chico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is esta cadela é simplesmente louc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falo séri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a está be mamarrad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ndurada de cabeça para baix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a está bem amarrad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você pode montar ne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a está bem amarrad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ndurada de cabeça para baix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não posso dizer se ela é a pessoa cert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h não, oh não, oh nã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ra uma vez uma banda de rock and ro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agando pelas ru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tempo passou e ela se tornou uma piad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ós apenas precisamos de mais e mais satisfaç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tempo passou e tudo virou fumaç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s rpeste atençã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ma vez você faz aquele dinheiro, custa mais agor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de custar um bocado mais do que você pens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apenas achei um milhão de dólares que alguém esquece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ão dias como este que me empurram pro abism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gal e estressan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pronunciado vestido legal caipira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Mas eu posso te dizer uma coisa ou du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bre outra cois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 você realmente quiser sab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ber o que estou dizendo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Locomoti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nna find a way to cure this lonelines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eah I'll find a way to cure the p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I said that you're my frie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our love would never e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w long before I had your trust ag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opened up the doors when it was cold outsi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pin' that you'd find your own way 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how can I protect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r try not to neglect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you won't take the love I have to gi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bought me an illus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 I put it on the wa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let it fill my head with dream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 had to have them a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oh the taste is never so swee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what you'd believe it is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ll I guess it never 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these prejudiced illusio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 pump the blood To the heart of the biz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know I never thou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 it could take so lo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know I never knew how to be stro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eah, I let you shape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I feel as though you raped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Cause you climbed inside my world and in my song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now I've closed the do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keep the cold outsi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ems somehow I've found the will to li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how can I forget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r try not to reject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we both know it takes time to forgi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weetness is a virtu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you lost your virtue long a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know I'd like to hurt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my conscience always tells me n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could sell your body on the stree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anyone whom you might mee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o'd love to try and get insi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bust your innocence open wi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Cause my baby's got a locomoti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y baby's gone off the trac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y baby's got a locomoti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t ta peel the bitch off my bac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know it looks like I'm insa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ake a closer look I'm not to bla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nna have some fun with my frustrat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nna watch the big screen in my hea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d rather take a detou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Cause this road ain't gettin' clear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r train of thought has cut me off ag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tter tame that boy 'cause he's a wild 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tter tame that boy for he's a m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weetheart don't make me laug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s gettin' too big for your pant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's think maybe you shou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ut out while you c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can use you illusion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et it take you where it m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 live and lear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hen sometimes it's best to walk a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 I'm just here hangin' 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my only place to stay at lea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 now any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ve worked too hard for my illusio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ust to throw them all a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taking time for quiet consolat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passing by this love that's passed a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know it's never easy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why should you believe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I've always got so many things to s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lling off the dogs a simple choice is ma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Cause playful heart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n sometimes be enrag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know I tried to wake you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mean how long could it take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open up your eyes and turn the pag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Kindness is a treasure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t's one towards me you've seldom show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I'll say it for good measu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all the ones like you I've know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a know I'd like to shave your hea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all my friends could paint it r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Cause love to me's a two way stree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 all I really want is pea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ffection is a bless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n you find it in your sordid hear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tried to keep this thing Ta-geth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the tremor tore my pad apar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eah I know it's hard to fa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all we've worked for's gone to was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you're such a stupid wom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'm such a stupid m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love like time's got its own pla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love is blind I gues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ll buy myself a ca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ve's so strang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Locomotiv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u encontrar um jeito de curar esta solidã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m vou encontrar um jeito de curar a d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 eu disse que você é meu amig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que nosso amor nunca irá acab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anto tempo até eu ter sua confiança novamen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abri as portas quando estava frio lá for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sperando que você fosse saber como entr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s como eu poss ote proteg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u tentar não te negligenci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ando você não quer o amor que tenho para d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comprei para mim uma ilusã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eu a coloquei na pared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a deixei encher minha cabeça com sonho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eu tinha de tê-los todo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s o gosto nucna é tão do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anto você acreditava que fos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m, eu acho que nunca é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É esta ilusão prejudici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e bombeia o sangue ao coração do negóci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 sabe que nunca ache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e pudesse durar tan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 sabe que eu nunca soube ser for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m eu deixei você me mold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s eu sinto como se você tivesse me estupra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rque você escalou meu mundo e minhas cançõ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tão agora eu fechei as port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a manter o frio do lado de for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ece que de alguma forma achei o desej ode viv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s como eu posso te esquec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u tentar não te negligenci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ando ambos sabemos que leva tempo para esquec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çura é uma virtud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você perdeu sua virtude a muito temp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 sabe que eu gostaria de te machuc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s minha consciência semrpe diz nã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 pode vender seu corpo na ru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a qualquer um que você queira conhec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e adoraria tentar entr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arrombar a sua inocênci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rque minha garota pegou uma locomotiv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nha garota saiu dos trilho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nha garota pegou uma locomotiv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nho de arrancar a cadela de minhas cost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sei que parece que sou louc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lhe mais de perto, eu não sou culpa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u me divertir um pouco com minha frustaçã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u assistir a grande tela em minha cabeç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É melhor eu pegar um atalh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is esta estrada não está ficando mais clar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a linha de pensamento me cortou novamen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lhor domar aquele garoto, pois ele é um selvag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lhor domar aquele garoto para fazê-lo um hom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ração, não me faça ri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 está ficando grande demais para suas calç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talvez você devessé cortar is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quanto pod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 pode usar sua ilusã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ixa ela te levar aonde de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ós vivemos e aprendemo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então algumas vezes é melhor ir embor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estou aqui apenas esperan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É o único lugar onde posso fic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r enquanto de qualquer form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trabalhei demais por minhas ilusõ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a jogá-las simplesmente for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stou dando um tempo para consolação silencios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squecendo este amor que pass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sei que nucna é fác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tão porque você deveria acreditar-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ando eu sempre tenho tantas coisas a diz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amando os cachorros uma escolha simples é feit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rque corações brincalhõ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gumas vezes podem ficar co mraiv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 sabe que tentei te acord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quero dizer quando tempo posso te tom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a abrir seus olhos e virar a págin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ondade é um tesour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é um que a mim você mostr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tão vou dizer de bom tamanh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a todas as que eu conheça como você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 sabe que eu gostaria de raspar sua cabeç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todos os meus amigos podiam pintá-la de vermelh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rque o amor para mim é uma via de mão-dup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tudo o que eu realmente quero é paz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feição é uma bençã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 pode achar isto em seu coração sórdido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tentei manter estas coisas junt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s o tremor quebrou os meus fundamento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m eu sei que é difícil encar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ando tudo pelo que trabalhamos foi em vã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s você é uma mulher estúpid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eu sou um homem estúpi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s o amor como otempo tem seus próprios plano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 o amor é ce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ho que vou comprar uma bengala para mi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amor é tão estranh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o Fi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w could she look so fi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w could it be she might be mi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w could she be so coo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ve been taken for a foo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many tim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a story of a m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o works as hard as he c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ust to be a man who stands on his ow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the book always bur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the story takes it tur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 leaves a broken m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w could she be so coo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w could she be so fi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owe a favor to a frie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y friends they always come through for me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you could only live my lif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could see the difference you make to me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d look right up at n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all I'd see was darknes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w I see the stars alr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wanna reach right up and grab one for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the lights went down in your hou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eah that made me happ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sweat I make for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eah...I think you know where that comes fro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w could she look so goo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w could she be so fi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w could she be so coo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w could it be she might be mi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Tão Leg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o ela pode parecer tão legal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o poderia ela ser minha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o ela pode ser tão legal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fui feito de tol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ntas vez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É a história de um hom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e trabalha duro como pod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enas para ser um homem que se sustent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s o livro semrpe queim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quanto a história segue seu cur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deixa um homem quebra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o pode ela ser tão legal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o pode ela ser tão legal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devo um favor a um amig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us amigos, eles sempre me ajud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 você pudesse apenas viver minha vid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 veria a diferença que isto faz para mi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a mi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olhava para cima de noi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tudo o que via era escuridã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gora eu vejo as estrel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quero alcançá-las e pegar uma para você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ando as luzes se apagam em sua cas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m, aquilo me faz feliz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suor que faço é por você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m eu acho que você sabe de onde v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o ela pode parecer tão boa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o ela pode parecer tão legal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o ela pode parecer tão legal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o ela pode ser minha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Strang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you're talkin to yoursel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nobody's ho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can fool yoursel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came in this world al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nobody ever told you bab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w it was gonna b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what'll happen to you bab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uess we'll have to wait and se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ld at heart but I'm only 28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'm much too you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let love break my hear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ng at heart but it's getting much too la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find ourselves so far apar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don't know how you're s'posed to find me latel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 what more could tou ask from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w could you say that I never needed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you took everyth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id you took everything from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ng at heart an it gets so hard to wa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no one I know can seem to help me n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ld at heart but I musn't hesita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I'm to find my own way ou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ill talkin' to mysel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nobody's ho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nobody ever told us bab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w it was gonna b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what'll happen to us bab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uess we'll have to wait and se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I find out all the reaso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ybe I'll find another 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ind another d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th all the changing seasons of my lif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ybe I'll get it right next ti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 now that you've been broken dow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t your head out of the cloud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re back down on the grou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you don't talk so lou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 you don't walk so prou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y more, and what f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ll I jumped into the riv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o many times to make it ho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out here on my own, an drifting all al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it doesn't show give it ti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read between the lin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Cause I see the storm getting clos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he waves they get so hig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ems everything we've ever known's he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y must it drift away and di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ll never find anyone to replace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uess I'll have to make it thru, this time-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h this time without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knew the storm was getting clos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all my friends said I was hig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everything we've ever known's he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never wanted it to di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Estran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ando você fala consigo mesm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não há ninguém em cas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 pode se engan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 veio a este mundo sozinh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tão ninguém nunca te disse bab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o seria is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tão o que vai acontecer a você bab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ho que vamos ter de esperar e v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elho de coração mas eu tenho apenas 2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eu sou jovem dema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a deixar o amor partir meu coraçã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vem de coração mas está ficando muito tard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a nos achar tão separado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não sei como você supunha me encontrar depo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o que mais você poderia querer de mi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o você pode dizer que eu nunca precisei de você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ando você tomou tu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go que você tomou tudo de mi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vem de coração e está tão difícil esper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ando ninguém que eu conheça pode me ajudar agor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elho de coração mas eu não devo hesit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 eu quero encontrar minha saíd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tinuo falando comig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não tem ninguém em cas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tão ninguém nunca nos contou bab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o seri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tão o que acontecerá conosco, bab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ho que vamos ter de esperar e v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ando eu achar todas as razõ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lvez eu ache de outra form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he um outro di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 todas as mudanças de estações de minha vid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lvez eu faça certo da próxima vez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agora que você está por baix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 sua cabeça fora das núve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 está de volta ao chã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você não fala tão al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você não anda tão orgulhos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ão mais, e para qu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m eu pulei no ri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ezes demais para fazer dele um l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estou sozinho aqui fora, vagando sozinh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 Não parece, dê u mtemp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a ler nas entrelinh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rque eu vejo a tempestade se aproximan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as ondas estão tão alt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ece que tudo o que sempre soubemos está aqu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rque isto deveria derivar e morrer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nunca vou achar ninguém para te substitui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ho que vou ter de superar isso dessa vez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ssa vez sem você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sei que a tempestade se aproxim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todos os meus amigos dizem que eu estou al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s tudo o que sempre soubemos está aqu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nunca quis que isso morres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You Could Be Mi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a cold heartbreak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it ta burn and I'll rip your heart in tw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 I'll leave you lyin' on the b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ll be out the door before ya wak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nuthin' new ta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Cause I think we've seen that movie to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Cause you could be mi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you're way out of li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th your bitch slap rappin'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your cocaine tongu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get nuthin' d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said you could be mi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w holidays come and then they 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nothin' new tod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llect another memor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I come home late at n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ask me where I've be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ust count your stars I'm home ag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ve gone sketchin' too many tim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y don't ya give it a re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y must you fi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other reason to cr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ile you're breakin' down my bac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' I been rackin' out my br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don't matter how we make 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Cause it always ends the sa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can push it for more mileag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your flaps r' wearin' th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 could sleep on it 'til mornin'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this nightmare never end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forget to call my lawyer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th ridiculous demand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 you can take the pity so f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it's more than I can st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Cause this couchtrip's gettin' old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ll me how long has it be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Cause 5 years is forev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 you haven't grown up ye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Você Podia Ser Minh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sou um frio despedaçador de coraçõ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justado para queimar e vou partir seu coração ao mei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vou te deixar deitada na cam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starei fora antes de você acord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ão é novidade para você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is acho que já vimos este filme també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rque você pode ser minh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s você está um tanto fora da linh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 sua conversa fiada de cade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sua língua de cocaín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 não termina nad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disse que você pode ser minh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gora os feriados vem e depois vã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ão há nada novo hoj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lecione oturas memóri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ando eu venho para casa tarde da noi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ão me pergunte onde eu esti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enas conte suas estrelas, estou em casa novamen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 esteve planejando vezes dema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rque você não descansa um pouco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rque você precisa encontr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ma outra razão para chor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quanto se despadaça atrás de mi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eu arranco meu cérebr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ão importa como fazemo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rque sempre termina do mesmo jei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 pode empurrar mais algumas milh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s seus flaps estão ficando gasto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eu posso dormir até de manhã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s este pesadelo nunca termin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ão esqueça de chamar meus advogado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 exigências ridícul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você pode levar a pena tão lon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s é mais do que eu posso suport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sta coisa está ficando ultrapassad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 diga a quanto temp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rque 5 anos é uma eternidad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você ainda não cresce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Don't  Cry (Alt. Lyric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we could see tomorr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at of your pla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 one can live in sorr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k all your friend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imes that you took in stri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're back in dem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was the one who's wash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lood off your hand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you cry ton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still love you bab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you cry ton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you cry ton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's a heaven above you bab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don't you cry ton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know the things you want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're not what you ha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th all the people talkin'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drivin' you ma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I was standin' by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w would you fee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Knowing your love's decid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all love is re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thought I could live in your wor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years all went b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th all the voices I've hear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thing has di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when you're in need of some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y heart won't deny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many seem so lonel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th no one left to cry to bab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's a heaven above you bab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don't you cr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you ever cr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you cry ton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aby maybe somed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you cr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you ever cr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you cry Ton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Não Chore (Letra Alterada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 nós pudessemso ver o amanhã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que seria de nossos plano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inguém pode viver em tristez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rgunte aos seus amigo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mpos que você gast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es são necessários novamen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era o que estava lavan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sangue de suas mão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ão chore esta noi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ainda te amo garot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ão chore esta noi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ão chore esta noi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m u mcéu acima de você bab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não chore esta noi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sei que as coisas que você qu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ão são as que você t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 todas as pessoas falan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to está te deixando maluc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 eu estivesse do teu la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o você se sentiri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bendo que seu amor decidi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todo amor é verdadeir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achei que podia viver em seu mun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quanto os anos passav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 todas as vozes que ouv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guma coisa morre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quando você estiver precisando de algué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u coração não vai te neg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ntos parecem tão solitário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m ninguém mais com quem chor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iste um céu acima de você, bab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não ch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unca ch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ão chore esta noi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by talvez algum di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ão ch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ucna ch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ão chore esta noi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y Wor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wan'da step into my wor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a sociopsychotic state of blis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ve been delayed in the real wor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w many times have you hit and missed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cat-scan shows disfigurat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wanna laugh myself to deat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th a misfired synap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th a bent configurat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ll hold the line while you gasp for breat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wanna talk to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talk to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wanna talk to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can't talk to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don't understand your sex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ain't been mindfucked ye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et's do 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h my distorted smi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uess what I'm doing n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Meu Mu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 deveria entrar em meu mun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É um estado sociopsicótico de delíri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 foi deixada para traz no mundo re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antas vezes você acertou e errou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a radiografia mostra desfiguraçã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quero rir até morr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 uma sinapse perdid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 uam configuração tort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vou segurar a linha enquanto você tenta respir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 quer falar comigo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tão fale comig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quer falar comigo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 não pode falar comig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 não entende seu sex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 não foi ainda fodida na men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amos faz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h meu sorriso distorci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ivinhe o que estou fazendo agor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THE SPAGHETTI  INCIDE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Since I Dont Have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don't have plans and schemes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 don't have hopes and dreams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don't have anything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ince I don't have you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 don't have fond desires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 don't have happy hours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don't have anything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ince I don't have you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appiness, and I guess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never will again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you walked out on me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walked ol' misery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he's been here since then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eah, we're fucked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don't have love to share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 don't have one who cares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don't have anything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ince I don't have you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Desde Que Não Tenho Você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não tenho planos nem projetos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eu não tenho esperanças nem sonhos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eu não tenho nada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sde que não tenho você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eu não tenho desejos tolos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eu não tenho horas felizes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não tenho nada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sde que não tenho você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elicidade, e eu acho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nunca terei novamente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você saiu de mim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trou toda a tristeza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ela esteve aqui desde entã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im, estamos fudidos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não tenho amor para compartilhar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eu não tenho alguém que se importe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não tenho nada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sde que não tenho você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New Ro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s she really going out with him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got a feeling inside of me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kinda strange, like a stormy se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don't know why, I don't know wh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guess these things've gotta b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got a new rose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got it goo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es, I knew that I always wou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can't stop to mess arou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got a brand new rose in tow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e the sun, see the sunny ski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get too close, it'll burn your ey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you run away that 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me back another d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never thought this could happen to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a strange washing machi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never served somebody this sa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ll never, never, never be too la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Novo Rebel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a realmente terminou com ele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tenho um sentimento dentro de mim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de certo modo estranho, como um mar tempestuos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não sei porquê, não sei porquê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acho que estas coisas tem de s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tenho um novo rebelde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tenho leg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im, eu sei que sempre dever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não posso parar de bagunç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tenho um rebelde novinho na cidad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eja o sol, veja os ceús brilha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ão chegue perto demais, ele vai queimar seus olho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ão fuja deste jei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lte outro di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nunca achei que isso pudesse acontecer comig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sou uma estranha máquina de lav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nunca servi ninguém tão sensatamen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nunca, nunca, nunca estarei tarde dema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Down On The Far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l I need is some inspirat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fore I do somebody some har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feel just like a vegetab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wn here on the far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body comes to see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body here to turn me 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ain't even got a lov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wn here on the far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told me to get health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told me to get some su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boredom eats me like canc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wn here on the far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rinking lemonade shant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in't no body gonna do me har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I'm like a fish out of wat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wn here on the far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write a thousand letter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til my fingers all gone numb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I never see no postm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wn here on the far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call my baby on the teleph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say come down and have some fu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she knows what the score 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wn here on the far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can't fall in love with a wheat fie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can't fall in love with a bar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everything smells like horse sh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wn here on the far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lue skies and swimming pool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dd so much char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I'd rather be back in So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n down here on the far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 the fucking farm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re you born in a fucking barn or what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aaaaaa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ld still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Dentro da Fazen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udo de que preciso é de um pouco de inspiraçã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tes que eu faça um presunto de algué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me sinto como um veget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qui dentro da fazend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inguém vem me v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inguém aqui para me lig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nem mesmo tenho um am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qui na fazend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es me dizem para ficar saudáv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es me dizem para pegar so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s o tédio me consome como um canc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qui na fazend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bendo limonad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inguém vai me aquec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s eu estou como um peixe fora da águ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qui na fazend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escrevi mil cart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é meus dedos ficarem anestesiado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s eu nunca vi um carteir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qui na fazend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chamo minha garota no telef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peço para ela vir para termos um pouco de diversã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s ela sabe qual é o jog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qui na fazend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não posso me apaixonar por um campo de trig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ão posso me apaixonar por um celeir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ando tudo cheira a bosta de caval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qui na fazend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éus azuis e piscin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ão um pouco mais de char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s eu preferia voltar a Soh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 que estar aqui na fazend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a porra de fazenda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nasceu numa porra de celeiro ou o que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aaaaaa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édio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Human Be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ll if you don't like it, go ahea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ind yourself a saint, go ahead n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ry to find a boy who's gonna be what I ain'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what you need is a plastic do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a fresh coat of pai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o's gonna sit through all the madnes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ways, act so quaint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said - Oh yeah, we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your new friend, you're reall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king a scene, and I've seen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ouncing around, from machine to machi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t you know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're never reall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ever really what they seem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you can count 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enerate some warmth, then you'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e just what I mean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h baby, baby, baby yeah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n if I'm acting like a king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you know it's 'cau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a human being, and if 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ant too many things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you know it's 'cau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a human be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f I've got to dream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you know it's 'cau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a human being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well if It's a bit obscene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you know it's 'cau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a human be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don't gotta walk around with my head on dow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ust like a human, oh no a human be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can hold my head so hig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ust like a human, a real proud human be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on't you give me a little sip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y won't you give me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rag of that cigarette, why don't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ry to give me something, that I'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ver ever forget, but n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uld you blow it all, on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illion dollar bet, because you'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able to lose it on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st lovin' you've had yet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h baby baby, oh yeah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like I'm talkin' 'bout the human ra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re tryin' to cover up a big disgra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aby, yeah, yeah, yea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me on, come on, come 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ll I may think that this whole sce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s just a too appalling for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ll, I may be the type who's just mad abou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unny little thing that I see, but I c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lour that with history, and make 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ust what I want it to be, well I'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lowin' my change on the fan magazines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th all the Hollywood refugees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h baby baby oh yeah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Ser Human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m, se você nã ogosta disso vá em frente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he-se um santo, vá em frente agor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nte achar um garoto que venha a ser o que não fu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o que você precisa é de uma boneca de plástic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 uma camada fresca de tint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e ira sentar no meio desta loucur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mpre, agir tão antiquado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disse sim, b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seu novo amigo, vocês está realm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zendo uma cena, e eu vi você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ando por aí, de máquina em máquin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s você sabe qu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es nunca realmen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unca realmente são o que parecem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você pode contar 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rar algum calor, depois você irá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er apenas o que eu quero dizer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h baby, baby, baby si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pois se eu estiver agindo como um re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 não sabe que é porqu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sou um ser humano, e se e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ro coisas demais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 não sabe que é porqu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sou um ser human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se eu tenho de sonhar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 não sabe que é porqu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sou um ser human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bem, se isso é um pouco obsceno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 não sabe que é porqu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sou um ser human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não tenho de andar de cabeça baix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enas como um humano, oh não, um ser human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posso manter minha cabeça tão alt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enas como um humano, um humano orgulho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 não vai me dar um golinh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rque você não me dá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ma tragada daquele cigarro, porque você nã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nta me dar algo, que e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unca irei esquecer, mas agor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 pode estourar tudo num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osta de um milhão de dólares, porque você é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sponsável por perd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melhor amor que você teve alguma vez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h baby, baby, oh si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É como se eu estivesse falando sobre a raça human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 tenta encobrir uma grande desgraç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by, sim, sim, si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enha, venha, venh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m, eu posso pensar que toda esta cen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é simplesmente muito distante de mi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, eu posso ser apenas do tipo que fica louc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 pequenas coisinhas que vejo, mas eu pos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lorir aquilo com história, e faz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enas o que eu quero que ela seja, bem e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xplodindo minha mudança nas revistas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m todos os refugos de Hollywoo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h baby, baby, oh si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Raw Pow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nce to the beat of the living dea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ll see baby, stay away from there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aw power is sure come a runnin' to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you're alone and you got the fee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am I baby let's roll on out ta' he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aw power is sure to come a- runnin' to you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aw power's got a magic touc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aw power is much too muc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appiness is a guarante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was made for you and me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aw power, honey, just won't qu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aw power, I can feel it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aw power, hear it, can't be spare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pin' eyes and a fashion fe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you try, don't you try to tell me what to 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was tryin', I was tryin' a tell ya what to 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And you know that ain't right."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look in the eyes of the seventh gir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all deep in love in the underwor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aw power is sure to come a-runnin' to you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you're alone and you got the shak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am I baby and I got what it tak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aw power is sure to come a-runnin' to you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aw power's go a healing han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aw power can destroy a m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aw power is so more than sou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t a son called rock and roll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aw power, honey, just won't qu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aw power, I can feel 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aw power honey, give me a sp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et up baby and kiss my feet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v'rybody always tryin' a tell me what to do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you try, don't you try o tell me what to 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v'rybody always tryin' a tell me what to do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you try, don't you try o tell me what to 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aw power it's got no place to go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aw power honey, you don't wanna kn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aw power is a guaranteed. O.D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aw power is a laughin' at you and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I wanna know."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n you feel it? Can you feel it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n you feel it? Can you feel it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aw power, raw pow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n you feel it? Can you feel it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Poder Bru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nce ao rítmo dos mortos vivo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 verá baby, fique longe daqu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poder bruto com certeza virá correndo pra você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 você está sozinha e quer senti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tão sou eu baby, vamos cair fora daqu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poder bruto com certeza virá correndo até você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poder bruto tem um toque mágic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poder bruto é dema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elicidade é uma garanti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i feita pra você e mi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der bruto, benzinho, apenas não sai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der bruto eu não posso senti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der bruto, ouça, não pode ser poupa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lhos piscando e um alimento de mod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ão tente, não tente me dizer o que faz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estou tentando, tentando te dizer o que faz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E você sabe que não está certo."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olho nos olhos da sétima garot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iu feio de amor no mundo subterrâne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poder bruto co mcerteza virá correndo até você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 você está sozinho e tem o balanç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tão sou eu baby e eu tenho o necessári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poder bruto com certeza virá correndo para você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pdoer burto tem uma mão que cur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poder bruto pode destruir um hom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poder bruto é bem mais do que alm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m u mfilho chamado rock and ro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der bruto, benzinho, apenas não sai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der bruto, eu posso senti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der bruto benzinho, me faça gir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vante-se baby e beije meus pé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do mund osempre tentando me dizer o que fazer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ão tente, não tente me dizer o que faz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do mund osempre tentando me dizer o que fazer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ão tente, não tente me dizer o que faz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poder bruto não tem para onde ir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der bruto benzinho, você não quer sab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der bruto é uma garanti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der bruto é rir de você e e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Eu quero saber."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pode sentir? Você pode sentir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pode sentir? Você pode sentir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der bruto, poder bru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pode sentir? Você pode sentir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Ain't it Fu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in't it fun when you're always on the ru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in't it fun when your friend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spise what you've beco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in't it fun when you get so hig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ll...that you just can't co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in't it fun when you kn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 you're gonna die you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such fu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in't it fun when you taking care of number 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in't it fun when you feel lik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just gotta get a gu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in't it fun when you ju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n't seem to find your toung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use you stuck it too deep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to something that really stu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ll, so you come up to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spit right in my fa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didn't even feel 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was such a disgra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punched my fist right through the glas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didn't even feel 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happened so fa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in't it fun when you tell h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e's just a cun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in't it fun when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e splits you and leaves you on the ru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ll, Ain't it fun when you broken up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very band that you ever begu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in't it fun when you kn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 you're gonna die you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Não é Engraçado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ão é engraçado quando você está sempre corren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ão é engraçado quando seus amigo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sprezam aquilo em que você se torn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ão é engraçado quando você está tão al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m, que nem pode volt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ão é engraçado quando você sa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e você vai morrer ce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É tão engraça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ão é engraçado quando você cuida do número u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ão é negraçado quando você se sente com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 você tivesse uma arm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ão é engraçado quando você simplesmen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ão parece conseguir achar sua língu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rque ela está enterrada tão fun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m algo que realmente atorment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m, então você vem a mi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cospe bem em minha car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nem mesmo senti iss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to é uma desgraç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bato meu punho de encontro ao vidr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nem mesmo sinto is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onteceu tão rápi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ão é engraçado quando você diz a e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e ela é apenas uma bucet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ão é engraçado quando você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a te abandona e te deixa corren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m, não é engraçado quando você quebr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da banda que alguma vez começ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ão é engraçado quando você sa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e vai morrer jov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Buick Maka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ick Buic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ick Mackane will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ick Mackane will you be my gir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h, be my gir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ainy lady, Queen of the rock will y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en of the rock will y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lp me ro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lp me ro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my sou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lider, slid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re just a sexual glid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re just a sexual glid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 my pla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the r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said I know what to 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gonna fuck fuck fuck fuck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uck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Buick Maka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ick Buic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ick Mackane você irá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ick Mackane você irá ser minha garot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h, ser minha garot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hora da chuva, rainha do rock, você irá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inha do rock você irá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 ajudar a rol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 ajudar a rol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a minha alm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slize, desliz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 é apenas um planador sexu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 é apenas um planador sexu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ja meu aviã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 chuv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disse que sei o que faz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vou fuder fuder fuder você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uder você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Hair Of The Do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ive me a little bit of volume on th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art-breaker, soul-shak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ve been told about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eam-roller, the midnight should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at they been sayin' must be tru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d hot mam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ime's come to pay your du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w you're messin' with a a son of a bitc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w you're messin' with a son of a bitc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w you're messin' with a a son of a bitc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w you're messin' with a son of a bitc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alking jive and poison iv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ain't gonna cling to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inute-taker, fall-fak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ain't so bli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can't se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Pêlo do Cachor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 dê um pouco de volume nis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ebrador de corações, balançador de alm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fui avisado sobre você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lo a vapor, o ombro da meia-noi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que eles vêm dizendo deve ser verdad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mãe quente vermelh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egou a hora de pagar suas dívid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gora você está mexendo com um filho da put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gora você está mexendo com um filho da put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gora você está mexendo com um filho da put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gora você está mexendo com um filho da put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lando bobagens e venen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 não vai conseguir me escal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stadora de tempo, fingidora de qued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não sou tão ceg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não posso v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Attitu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eah! Attitu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 fuckin' attitu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can't believe what you say to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ve got some attitu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side that bitter br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's gotta be a wh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you don't shut your mout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re gonna feel the floor, yeah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ttitude, what you've go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 fuckin' attitu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ttitude's what you've go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 fuckin' attitu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eah, all r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side that bitter br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's gotta be a wh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you don't shut your mout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're gonna feel the mutha fuckin' guitar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Atitu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m! Atitud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guma porra de atitud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não posso acreditar no que você me dis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 tem um pouco de atitud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ntro deste cérebro morded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ve haver uma prostitut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 você não calar sua boc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vai cair no chão, sim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itude, o que você t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guma porra de atitud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itude é o que você t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guma porra de atitud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m, tudo b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ntro deste cérebro morded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ve haver uma prostitut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 você não calar sua boc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vai sentir a porra da guitarra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Black Leat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ll, she's all geared up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alkin' down the street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 can feel the slime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rippin' down her sleeve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ll, you can't refuse and you just can't choo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at she's gonna do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ll, you can't refuse and you just can't choo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at she's gonna do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ll, it's late at night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'm all alone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 can hear her boot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she's near her home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ll, you can't refu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you just can't choose what she's gonna do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ll, you can't refu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you just can't choose what she's gonna d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cratch, scratch, she's clawing at the door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oa, no, I can't take it anymore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rack, crack I'm feeling so sore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never should asked for black leather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lack leather, black leather, black leather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you can try to hide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you won't get far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can let her in, and you'll start it ag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ll, you can't refu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you just can't choose what she's gonna do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ll, you can't refu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you just can't choose what she's gonna do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Couro Pre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om, ela está toda produzida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ando pela rua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eu posso sentir o líquido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ingando de sua manga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om, você não pode recusar e apenas Não pode escol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que ela irá faz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om, você não pode recusar e apenas Não pode escol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que ela irá faz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m, é tarde da noi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eu estou sozinh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eu posso ouvir suas bot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quanto ela se aproxima de cas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om, você não pode recusar e apenas Não pode escol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que ela irá faz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om, você não pode recusar e apenas Não pode escol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que ela irá faz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anha, arranha, ela arranha a port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h não, eu não posso mais suportar is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brar, quebrar, eu me sinto tão dolorido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nunca deveria ter pedido couro pre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uro preto, couro preto, couro pre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você pode tentar escond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s não vai chegar lon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 pode deixá-la entrar, e vai começar de nov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m, você não pode neg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você simplesmente não pode escolher o que ela vai faz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m, você não pode neg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você apenas não pode escolher o que ela vai faz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You Can't Put Your Arms Around a Memor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doesn't pay to try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l the smart boys know why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doesn't mean, I didn't try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just never know, wh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isn't 'cause I'm all al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h, baby, you're not home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when I'm ho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ig deal, I'm still alon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so restless, I am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at my head against a po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ry to knock some sense, down 'side my bones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even though it don't show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ose guys are so old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n't put your arms around a memory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n't put your arms around a memory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n't put your arms around a memory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tr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tr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re just a basket case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you got no name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uld you live with me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 on and say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even though it don't sh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ose guys are so old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Você Não Pode Abraçar uma Memór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ntar não custa nad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dos os garotos espertos sabem porquê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ão significa que eu não tenha tenta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simplesmente nunca sei porquê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ão é porque eu esteja sozinh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h baby você não está em cas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quando eu estou em cas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rande coisa, eu continuo só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É tão incansável, eu s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to minha cabeça de encontro a uma estac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nto enfiar algu msenso dentro de meus ossos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ainda que não pareç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ses garotos são muito velhos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pode abraçar uma memória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pode abraçar uma memória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pode abraçar uma memória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ão ten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ão ten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é apenas uma cesta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você não tem nome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pode viver sem mim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á em frente e diga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mesmo que não pareç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stes garotos são velhos demai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I Don't Care About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from south Philadelph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p on Avenue C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ve seen empty hands that was waitin'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freeze up from the power at home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Don't Care About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uck you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Don't Care About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uck you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seen Hollywood Boulevard Welfare Hote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 spent the night in jai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the Wilkins Hot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seen an old man have a heart attac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Manhatt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ll, he died while we just stoo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ir looking at h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in't he cute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seen men rolling drug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seen bodies in the street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saw a man who was sleep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his own puk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a man with no le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rawlin' down Fifth Stree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rying to God to get something to e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Eu Não Ligo Para Você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sou do sul da Philadelph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 Avenida C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vi mãos vazias que esperava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nter o poder em casa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não me importo com você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da-se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não me importo com você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da-se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vi Hollywood Boulevard, Welfare Hote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eu passei a noite na cadei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 Wilkins Hot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vi um homem velho ter um ataque cardíac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m Manhatt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m, ele morreu enquanto apenas observavamo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e olhando para e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 não é uma graça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vi homens negociando drog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vi corpos nas ru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vi um homem que estava dormin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m seu próprio vômi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um homem sem pern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astejando pela Fifth Stree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dindo a Deus para ter algo de com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Look At Your Game Gir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's a time for liv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ime keeps on fly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ink you're loving bab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all your doing is cry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n you fee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re those feelings re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ok at your game, gir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ok at your game, gir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at a mad delus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ving in that confus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rustration and doub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n you ever live without the ga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sad, sad ga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d ga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ust to say loves' not enoug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can't be tru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h, you can tell those li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you're only fooling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n't you fee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l those feelings ain't re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n you better stop try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r you're gonna play cry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op try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nks, Ch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ac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Preste Atenção em Seu Jogo Garo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iste uma hora para viv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tempo continua voan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nse que você está amando garot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s tudo o que está fazendo é chor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 pode senti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stes sentimentos são verdadeiro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ste atenção em seu jogo garot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ste atenção em seu jogo garot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e desilusão maluc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ivendo nesta confusã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ustração e dúvid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 pode viver sem o jogo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triste, triste jog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go maluc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enas dizer que amor não é suficien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ão pode ser verdad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h você pode dizer estas mentir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s você engana apenas você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 não pode sentir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dos estes sentimentos não são reai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tão melhor você parar de tent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u você vai brincar choran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e de tent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brigado Ch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a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1T00:25:00Z</dcterms:created>
  <dc:creator>Joao Paulo Andrade</dc:creator>
  <dc:description/>
  <dc:language>en-US</dc:language>
  <cp:lastModifiedBy>Joao Paulo Andrade</cp:lastModifiedBy>
  <dcterms:modified xsi:type="dcterms:W3CDTF">1996-12-11T00:43:00Z</dcterms:modified>
  <cp:revision>4</cp:revision>
  <dc:subject/>
  <dc:title>Welcome To The Jungle </dc:title>
</cp:coreProperties>
</file>