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Álbum Iron Maid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Prowler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lking through the city, looking oh so pretty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just got to find my 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e the ladies flashing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there legs and lash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just got to find my 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 you see me crawling through the bushes with it open w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 you seeing girl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't you believe that feeling, can't you believe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't you believe your eyes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the real thing gir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t me feeling myself and reeling aroun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t me talking but feel like walking ar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t me feeling myself and reeling a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t me talking but nothing's with me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t me feeling myself and reeling aroun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Ladrão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ando pela cidade, parecendo tão boni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apenas tenho de achar meu cami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ja as garotas brilhando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das aquelas pernas e cílio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apenas tenho de achar meu cami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m, você me vê rastejando pelas moitas com elas abert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que você está olhando, garota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o pode acreditar no que sente, não pode acredi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pode acreditar em seus olhos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a coisa de verdade, garo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 pego apalpando a mim mesmo e cambale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 pego falando mas me sinto como and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 pego apalpando a mim mesmo e cambale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 pego falando mas nada comi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 pego apalpando a mim mesmo e cambalean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Segundo o FAQ oficial do iron Maiden esta músic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sobre um homem que mata mulheres e se masturb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o mesmo tempo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Remember Tomorrow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, Di'Anno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nchain the colours before my ey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sterday's sorrows, tomorrow's white li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can the horizon, the clouds take me hig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hall return from out of fi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ars for rememberance, and tears for jo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ars for somebody and this lonely bo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t in the madness, the all seeing ey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lickers above us, to light up the sk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Lembrar de Ontem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, Di'Anno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bertar as cores antes de meus ol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mágoas de ontem, mentiras brancas de amanhã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ocurar no horizonte, as nuvens me deixam al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devo retornar do fo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ágrimas para a lembrança e lágrimas para brinc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ágrimas para todos e esse garoto solitári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a na loucura, o olho que tudo v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uzes sobre nós para iluminar o cé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Segundo o FAQ oficial do Iron Maiden, esta let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i escrita por Paul Di'anno em homenagem ao seu avô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É portanto uma letra bastante pessoal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Running Free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, Di'Anno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sixteen, a pickup truck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t of money, out of lu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I've got nowhere to call my own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it the gas, here I go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running free yeah, I'm running fr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running free yeah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I'm running fr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pent the night in an LA jail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listened to the sirens wai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ain't got a thing on m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running wil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running fr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uller here at the Bottle Top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iskey, dancing, disco ho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all the boys are after m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at's the way it's gonna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orrendo Livre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, Di'Anno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enas 16 anos, uma pickup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m dinheiro, sem sor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tenho lugar para chamar de meu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é na tábua, e lá vou e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estou correndo livre, estou correndo liv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estou correndo livr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ou correndo liv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astei a noite em uma jaula de Los Angele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ouvi o soado das siren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não tem nada comig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estou correndo selvagem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ou correndo liv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ro aqui no Bottle Top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ísque, dança, disc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todos os garotos estão atrás de mim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é como tem de s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Phantom of The Opera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been looking so long for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you won't get away from my gras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ve been living so long in hid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hiding behind that false mas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 know and I know that you ain't got long now to la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r looks and your feelings are just the remains of your pa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standing in the wings, there you wait for the curtain to f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nowing the terror and holding you have on us 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ah, I know that you're gonna scratch me, maim me and mau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know I'm helpless from your mesmerising cat c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eep your distance, walk away, don't take his ba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stray, don't fade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tch your step, he's out to get you, come what m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stray, from the narrow 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running and hiding in my dreams you're always th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the Phantom of the Opera, you're the devil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just out to sca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damaged my mind and my sou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just floats through the a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unt me, you taunt me, you torture me back at your la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Fantasma da Ópera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ho procurado por você muito temp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você não vai fugir do meu abraç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tem vivido muito tempo se esconde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escondendo atrás desta máscara fals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você sabe e eu sei que você não tem muito tempo para per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a aparência e seus sentimentos são resquícios de seu pass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está se apoiando nas asas, lá você espera as cortinas cair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bendo do terror e controle que tem sobre todos nó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ei que você vai me arranhar, me forçar e critic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sabe que estou indefeso frente seu olhar hipnotizan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ntenha sua distância, afaste-se, não engula sua isc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se perca, não fraquej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lhe por onde anda, ele saiu para pega-la, venha por onde de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se afaste do caminho estrei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ou correndo e me escondendo, em meus sonhos, você está lá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é o fantasma da ópera, você é o demôni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você só está lá para assus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danificou minha mente e minha alm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mplesmente flutuam pelo 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 assombra, me deixa tenso, me tortura de volta ao seu covi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Baseado no romance clássico de mesmo nome. Sobre u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sassino disforme que se esconde sobre uma máscara e a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entiamente uma garota.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Strange World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only place where you can dream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ving here is not what it seem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ip of white light in the sky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body there to reason wh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re I am, I'm not really ther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miling faces ever so ra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let's walk in deepest spac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ving here just isn't the pl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alks of light come from the groun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I cry there isn't a s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my feelings cannot be hel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happy in my new strange wor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ades of green grasses twin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irls drinking plasma w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look at love, a dream unfold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ving here, you'll never grow o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hear me call? Oo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Mundo Estranho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único lugar onde você pode sonhar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ivendo aqui não é o que pare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vio de luz branca no céu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inguém lá para perguntar porq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qui estou, eu não estou realmente ali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ces sorridentes cada vez mais rar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convite para passear no espaço profund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iver aqui simplesmente não é o lug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stes de luz saem do chã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eu choro não existe s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posso segurar todos os meus sentimento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estou feliz em meu novo estranho mu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bras de cordões de gramas se retorcem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arotas bebendo vinho de plas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olhar ao amor, um sonho se revel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ivendo ali, você nunca vai cresc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o me ouve chamar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harlotte The Harlot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Murray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iving a swish with your arse in the air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know what they're saying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arlotte you're so refin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you take all the love that they're giv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icking with every man that you fin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know what they're after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arlotte you've got your legs in the air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hear all the laughter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arlotte the Harlot show me your leg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arlotte the Harlot take me to b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arlotte the Harlot let me see bloo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arlotte the Harlot let me see lo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king so many men to your room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feel no remorse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charge them a "fiver", It's only for starte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en for the main cour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've got no feelings, they died long a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care who you let in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don't you know you're breaking the la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the service you're giv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 was a time when you left me standing th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icking up pieces of love off the flo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 Charlotte you left me alone in th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make your ends as a bloody wh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 Charlotte you told me you love me tr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icking up pieces of love yester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 Charlotte you're draws are off color to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you're making love all 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harlotte a Prostituta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Murray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Zunindo o seu traseiro no ar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o sabe o que eles estão dize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arlotte você é tão refin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toma todo o amor que eles d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tendo com cada homem que você encontr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sabe o que eles são depo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arlotte, você tem suas pernas no ar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ouve todas as risadas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arlotte, a prostituta, mostre-me suas pern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arlotte, a prostituta, me leve para a ca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arlotte, a prostituta, me deixe ver sang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arlotte, a prostituta, me deixe ver am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vando tantos homens para seu quart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o sente remors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pede a eles 5 shelins, isso só para as preliminar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dez para o princip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você não tem sentimentos eles morreram a muito te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o se importa com quem deixa ent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você não sabe que fere a le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 o serviço que você pres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uve uma vez em que você me deixou ali esperan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gando pedaços de amor do ch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om, Charlotte, você me deixou sozinho al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fazer do seu fim uma prostituição sangren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om, Charlotte, você me disse que me amava de ver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gando pedaços de amor ont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m, Charlotte, seus desenhos são desbotados també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is você faz amor o dia intei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A primeira de várias músicas do Iron Maiden q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ordam a personagem Charlotte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Iron Maiden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Harri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on't you come into my room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anna show you all my war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just want to see your bloo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just want to stand and sta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e the blood begin to flow as it falls upon the flo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ron Maiden can't be faught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ron Maiden can't be sou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Well, wherever, wherever you a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ron Maiden's gonna get you, no matter how f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e the blood flow watching it shed up above my he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ron Maiden wants you for de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Donzela de Ferro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o quer vir ao meu quart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quero te mostrar minhas mercadori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ó quero ver seu sangu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ó quero ficar parado olh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r o sangue começar a jorrar enquanto cai no ch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donzela de ferro não pode ser enfrentad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donzela de ferro não pode ser procur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m, em qualquer lugar, onde quer que você estej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donzela de ferro vai te pegar, não importa quão lon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lhar o sangue jorrar, vee ele espalhar sobre minha cabe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donzela de ferro quer você mor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A idéia do nome Iron Maiden foi tomada de u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strumento de tortura de mesmo nome que consistia 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ataúde repleto de lâminas e punhais em sua par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erior, onde o torturado era trancado e deixado pa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rrer. Steve Harris viu este interessante instrumen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filme "O Homem da Máscara de Ferro"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Álbum Kill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Wrathchild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as born in a scene of grin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greed of dominance and persecu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mother was a que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dad I've never se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as never meant to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now I spend my time looking all ar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a man that's nowhere to be f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ntil I find him I'm never gonna stop search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gonna find my m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nna travel ar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s i'm a wrathchi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 I'm a wrathchi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ah I'm a wrathchi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coming to get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y it doesn't mat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in't nothing gonna alter the course of my destina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know I've got to find some serious peace of m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riança Furiosa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asci em uma cena de gargalhad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fome de dominação e persegui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nha mãe era uma rainh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u pai eu nunca v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também nunca fiz quest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gora gasto meu tempo procurando por todo l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 um homem que não tem onde ser encontr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é que eu o ache nunca irei parar de procu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irei achar meu hom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u viajar por aí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sou uma criança furios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m, eu sou uma criança furios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m, eu sou uma criança furios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ou chegando para te peg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ga que não se impor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da vai alterar o curso do meu desti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sei que devo encontrar alguma paz de espíri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A letra é sobre um homem que procura ach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se vingar do pai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Muders In The Rue Morgue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remember it as a pain 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thought it happened in the dark of the 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as strolling through the streets of Par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t was cold it was starting to r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n I heard a piercing scre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 rushed to the scene of the cr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all I found was butchered remai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two girls lay side by s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urders in the Rue Morg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one call the gendarm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urders in the Rue Morg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un before the killers go fr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's some people coming down the stre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 least there's someone heard my c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an't understand why they're pointing at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never done nothing at 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 got some blood on my han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cause everybody's shouting at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an't speak french so I couldn't expl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like a fool I started running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now I've got to get away from the arms of the la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France is looking for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gotta find my way across the border for su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wn south to Ita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urders in the Rue Morg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unning from the gendarm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urders in the Rue Morg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never going h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 I made it to the front of one blo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 can't wipe the scene from my m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gendarmes are chasing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 I just started running ar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ll I'm moving through the shadows to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way from the staring ey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y day they'll be looking for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use I know that I show the signs of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urders in the Rue Morg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one call the gendarm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urders in the Rue Morg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unning from the arms of the la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was the law on my trai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running out of places to h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ould I return to the scene of the cr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it's you they're looking f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I could go directly to he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get me out of trouble for su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 know that it's on my m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've got to say I've done it bef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urders in the Rue Morg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've gone for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urders in the Rue Morg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never going h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Assassinatos da Rua Morgue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lembro que foi um dia doloro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bora tenha ocorrido na escuridão da no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estava passeando pelas ruas de Par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stava frio, começando a cho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ntão eu ouvi um grito lacina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corri para a cena do cr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tudo que achei foram restos despedaça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 duas garotas deitadas lado a l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sassinatos na Rua Morg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ém chame os gendarmes (1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sassinatos na Rua Morg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rra antes que os assassinos sejam solt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via alguma pessoas decendo a ru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o menos alguém ouviu meu cham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conseguia entender porque eles me apontav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havia feito absolutamente n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tinha algum sangue em minhas mã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todos gritavam para m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falo francês, então não podia explic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como um bobo eu comecei a correr para lon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gora eu tenho de fugir dos braços da le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da a França procura por m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ho de conseguir atravessar a frontei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o sul para a Itál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sassinatos na Rua Morg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ugindo dos gendarm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sassinatos na Rua Morg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unca estou indo para cas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segui chegar à frente de um quarteir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não consigo tirar a cena de minha 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os gendarmes estão me caç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implesmente comecei a fug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estou me movendo pelas sombras hoje à no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ugindo dos olhar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lquer dia eles estarão procurando por m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is eu sei que mostrei os sinais dos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sassinatos na Rua Morg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ém chame os gendarm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sassinatos na Rua Rua Morg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ugindo dos braços da le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ra a lei em minha busc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corro de lugares para me escon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vo retornar à cena do cr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é a você que eles procur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eu pudesse iria direto ao infer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ficar livre de problemas com certez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eu sei que está em minha 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teria de dizer que fiz isso an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sassinatos na Rua Morg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aconteceram por minha caus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sassinatos na Rua Morg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unca estou indo para cas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1) Gerdarmes é como é chamada a polícia frances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A letra aborda o romance de mesmo nome 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dgar Alan Poe. O protagonista presencia u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sassinato e é acusado do crime.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Another Life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I lay here lying on my b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weet voices come into my he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what it is, I wanna know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lease won't you tell me it's got to 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's a feeling that's inside m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lling me to get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'm so tired of living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might as well end to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Outra Vida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quanto fico aqui deitado em minha cam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ces vozes vem em minha cabe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que é isso? Eu quero saber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 favor não me diga que tem que 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á um sentimento que está dentro de mim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 dizendo para ir embo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estou tão cansado de viver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devo terminar algum d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Innocent Exile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life is so empty, nothing to live f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mind is all confusion, 'cos I defied the la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you weren't there to help m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I lost my mind and r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never had no trouble before this all beg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running away, no where to 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I'm lost and tired and I just don't know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eah... They say I killed a woman, they know it isn't tr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're just trying to frame me, and all because of you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Exílio Inocente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nhavida é tão vazia, nada por que vi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nha vida é toda confusão, porque eu desafiei a le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você não estava lá para me ajudar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perdi minha cabeça e corr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unca tive problema antes de tudo isso começ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estou fugindo, nenhum lugar para 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ou perdido e cansado e simplesmente não se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zem que matei uma mulher, sabem que não é ver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apenas tentam me incriminar, e tudo por sua caus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Um inocente é obrigado a viver fugindo pois o culp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la morte de uma mulher. Talvez seja uma continua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 música Murders In The Rue Morgue.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Killers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, Di'Anno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walk through the subway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is eyes burn a hole in your ba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footstep behind you, he lunges prepared for atta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cream for mercy, he laughs as he's watching you ble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iller behind you, his blood lust defies all his nee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innocent victims are slaughtered with wrath and despi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mocking religion of hatred that burns in the 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ve no one, I'm bound to destroy all this gre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voice inside me compelling to satisfy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an see what a knife's meant to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'll never know how I came to foresee, see,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faith in believing is stronger than lifelines and ti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the glimmer of metal my moment is ready to stri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ath call arises, a scream breaks the still of the 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other tomorrow, remember to walk in the l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ve found you, and now there is no place to ru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citement shakes me, oh God help me what have I done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yeah, I've done it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look out, I'm coming for you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Assassinos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, Di'Anno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anda pelos subterrâneo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olhos dele queimam um furo em suas cost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passo atrás de você, ele espera preparado para atac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rite por misericórdia, ele gargalha enquanto observa você sang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sassino atrás de você, seu desejo de sangue despreza sua corag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nhas vítimas inocentes são mortas com ódio e desprez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religião zombeteira de ódio que queima na no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tenho ninguém. Sou obrigado a destruir toda a ganânc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a voz dentro de mim me compele a me satisfaz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posso ver o que uma faca signific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você nunca virá a saber como eu posso ver adiante, ver, 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nha fé em acreditar é mais forte que destino e laç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 o brilho do metal chegou o momento de atac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chamado da morte surge, um grito quebra a monotonia da no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tro amanhã, lembre-se de andar pela lu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 achei, e agora não tem para onde corr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excitação me balança. Deus me ajude, o que eu fiz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m, eu fiz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este atenção, estou chegando a você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Prodigal Son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sten to me Lamia, listen to what I've got to s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got these feelings, and they won't go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got these fears inside that'll bring me to my kne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help me Lam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r I'm sure I'll die, oh plea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feel unsettled, now I know that I've done wro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messed around with mystic things and magic too lo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feel I'm being paid with this nightmare inside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devil's got a hold on my sou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he just won't let me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on my knees, oh help me plea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on my knees, help me plea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Lamia please try to help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devil's got a hold of my sou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he won't let me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amia I've got this curse, I'm turning to b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devil's got a hold of my soul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t's driving me m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Filho Pródigo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ça-me, Lamia, ouça o que eu tenho a diz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nho esses sentimentos, e eles não desaparecer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nho esses medos aqui dentro que me porão de joel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jude-me, Lami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 tenho certeza que irei morrer, por fav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me sinto inseguro, agora eu sei que erre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brinquei com coisas místicas, mágica, por muito te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into que tenho sido pago com este pesadelo dentro de m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demônio tem domínio sobre minha al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le simplesmente não me deix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ou de joelhos, ajude-me, por fav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ou de joelhos, ajude-me, por fav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amia, por favor tente me ajud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demônio tem domínio sobre minha al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le não me deixará em pa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amia, eu trago esta maldição, estou me tornando ma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demônio domina minha alm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isto me deixa louc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Purgatory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nking of an age old dream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laces I have never se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ntasies lived times bef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plit my brain, melt through the flo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ver clouds my mind will fly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ever now I can't think wh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body tries to leave my sou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r is it me, I just don't k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m'ries rising from the past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future's shaddow overca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hing's clutching at my hea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rough the darkness I'll be l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another time, another pl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another smile on another f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you see me floating up beside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get the feeling that all my love's inside of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lease take me away, take me away, so far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Purgatório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nsando em um velho sonho da velhic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ugares que nunca v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ntasias vividas em tempos passa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despedaço meu cérebro, se espalha pelo ch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bre nuvens minha mente irá vo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sempre, agora não entendo porq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u corpo tenta abandonar minha al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 sou eu? Eu não se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mórias renascendo do passad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sombra do futuro nubl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 coisa aperta minha cabeç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las trevas serei gui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tro tempo, outro lug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tro sorriso em outra f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você me olhar flutuando ao seu l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entirá que todo meu amor está dentro de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 favor me leve, me leve, para lon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Drifter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lk away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ok out now, baby won't you take me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ttin' here its gonna be a new 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tta sing my song and I can't go wro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tta keep on roaming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tta sing my so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 you feeling when you hold me tight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gonna cuddle up with you tonight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nna get you feeling so secu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sten child, don't you see there's a cure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ywhere got to get you away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eels so good think it's gonna be a new 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gonna get my song till I can't go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gonna keep on roaming gonna sing my so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ant you to sing it, sing it, sing it, sing it alo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ant you to sing it, sing it, sing it, sing it alo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Nômade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e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lhe agora, baby, você não vai me levar embora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ntando aqui será um novo d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u cantar minha música e não posso me engan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nho que continuar vagand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nho de cantar minha músic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que você sente quando me abraça apertad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amos nos acariciar hoje à noit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u te fazer sentir tão segu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ça, criança, não vê que existe uma cura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ugar nenhum pode ser long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tão bom pensar que vai ser um novo d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vou fazer minha música até não poder ma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u continuar vagando, vou cantar minha músic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quero que você a cante, cante, cante, ca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quero que você a cante, cante, cante, can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Álbum The Number of The Bea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Invade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ngboats have been sight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evidence of war has begu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ny Nordic fighting m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ir swords and shields all gleam in the su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ll to arms defend yourselv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t ready to stand and fight for your liv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dgement day has come ar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be prepared don't ru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and your gr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're coming in from the se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've come the enem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neath the blazing su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battle has to be w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vaders ... Pillag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vaders ... Loot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t ablaze the campfir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ert the other men from inl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rning must be giv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's not enough men here for a st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Vikings are too man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o powerful to take on our 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must have reinforcemen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cannot fight this battle al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're coming over the hi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've come to atta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're coming in for the ki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's no turning ba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vaders ... Fight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vaders ... Maraud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xes grind and maces clas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wounded fighters fall to the gr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vered limbs and fatal wounding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loody corpses lay all ar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mell of death and burning fles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battle weary fight to the e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axons have been overpowered victim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the mighty Norsem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d better scatter and ru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battle's lost and not w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d better get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fight another 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vaders ... Rap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vaders ... Plunder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Invasor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aleras foram avistad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evidencia de que uma guerra se inici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uitos guerreiros nordico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as espadas e escudos brilham ao so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rram às armas defendam-s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eparem-se para resistir e lutar por suas vid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dia do julgamento cheg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ao prepare-se, não corr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fenda sua ter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estão vindo do m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estão vindo, o inimi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bre o sol brilha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batalha teem de ser venc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vasores... pilh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vasores... saque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loquem fogo nos camp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ertem os outros homens do interi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aviso deve ser dad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existem homens suficientes aqui para resist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vikings são muito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uito poderosos para nós sozinhos os enfrentarm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ós temos de ter reforço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ós não podemos lutar esta batalha sozin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estão vindo das colin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estão vindo para atac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estão vindo para a matan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existe como vol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vasores... lut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vasores... saque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chados trituram e maças se choc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quanto guerreiros feridos caem ao ch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mbros decepados e cadáver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ngrentos feridos faltalmente por todos os la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cheiro de morte e carne queimad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batalha caminha para o f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saxões foram derrota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los poderosos homens do nor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lhor se separarem e correr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batalha foi perdida e não venc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s devem fug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lutar um outro d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vasores... estupr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vasores... saque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A letra é sobre como seria um ataque de viking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ção de nômades que viviam de guerras e saques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hildren of The Damn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's walking like a small chi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watch his eyes burn you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lack holes in his golden sta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d knows he wants to go h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ildren of The damn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's walking like a dead m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he had lived he would have crucified us 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he's standing on the last ste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thought oblivion well it beckons us 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ildren of The Damn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it burns his hand he's turning to laug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miles as the flame sears his fles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lting his face screaming in p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eling the skin from his ey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tch him die according to pl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's dust on the ground what did we lea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Children of The Damn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r back's against the w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turn into the l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Children of The Damn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ke candles watch them bu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rning in the l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ll burn again to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Children of The Damn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rianças do Demôni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está andando como uma pequena crian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olhar os olhos dele queima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racos negros em seu olhar dour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us sabe que ele quer ir para cas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lhos do almadiço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está andando como um homem mor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ele tivesse vivido ele talvez nos tivesse crucificado a to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ele está parado no último degra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esquece de tudo e acena a nós to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lhos do amaldiço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que queima sua mão ele se vira para r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rri enquanto a chama consome sua car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rretendo sua face que grita de d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rrancando a pele de seus ol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lhe ele morrer de acordo com o pla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é poeira no chão, o que nós aprendemos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s são filhos do amaldiço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as costas estão contra a pare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s vieram para a lu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s são filhos do amaldiço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o velas olhe-os queim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imando na lu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s irão queimar novamente hoje à no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s são filhos do amaldiço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Letra sobre crianças condenada à morte na foguei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r feitiçaria. Baseada no filme de mesmo nome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he Prison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the run kill to e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starving now you're dead on your fe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ing all the way nature's bea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 what I want as I plea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un fight to breathe it's toug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you see me now you don'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reak the walls I'm coming 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t a prison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a free m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my blood is my own 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care where the past w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know where I'm going ... 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 kill me it's self defen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I kill you then I call it vengean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pit in your eye I will def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ll be afraid when I call out your n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not a numb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a free m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ll live my life how I want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d better scratch me from your black boo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s I'll run rings round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O Prisionei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rrendo, matar para com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está faminto, morto embora de pé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tornando um anim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ça o que quero e como peç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rra, lute, respirar é difíci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você me vê, agora n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bre as paredes, eu estou sai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prisioneiro nã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ou um homem liv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meu sangue me pertence ago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importa onde estava o pass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ei para onde estou indo... para fo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você me matar é defesa própr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eu te matar eu chamo isso de vingan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uspo no seu olho, eu desafi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vai estar com medo quando eu chamar o seu n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sou um númer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ou um homem liv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vou viver minha vida como eu quis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deve me riscar do seu livro pre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eu vou andar em circulos a sua vol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A letra recorre à série de mesmo nome (que fo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centemente refilmada). O diálogo do início da músic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i retirado da série. Na série um ex-agente secre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deposto e enviado para uma espécie de pris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amada The Village onde todos são conhecidos p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úmeros ao invés de nomes. O protagonista é o núme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6 e o número 1 é o governante.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22 Acacia Aven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're feeling down depressed and lone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know a place where we can 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2 Acacia Avenue meet a lady that I k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if you're looking for a good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're prepared to pay the pri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fteen quid is all she asks f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rybody's got their vi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're waiting for a long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the rest to do their pie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can tell her that you know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 might even get it fr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any time you're down the East E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hesitate to 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can take my honest word for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'll teach you more than you can k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arlotte can't you get out from all this madn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't you see it only brings you sadn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you entertain your m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know the risk of getting disea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 day when you're reaching the age of fort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bet you'll regret the days when you were lay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body then will want to k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won't have any beautiful wares to show any m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2, the avenue that's the place where we all 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will find it's warm ins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red light's burning bright to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arlotte isn't it time you stopped this mad lif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ever think about the bad tim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y do you have to live this 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 you enjoy your lay or is it the p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imes when your strolling down the aven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way you walk it make men think of having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you're walking down the stre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rybody stops and turns to stare at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at her mistreat 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 anything that you plea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ite her excite 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ke her get down on her kne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buse her misuse 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 can take all that you've go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ress her molest 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 always does what you wan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running away don't you know what you're do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't you see it'll lead you to ru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arlotte you've taken your life and you've thrown it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believe that because what you're earn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r life's good don't you know that you're hurt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the people that love you don't cast them as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the men that are constantly drool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no life for you stop all that screw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packing your bags and you're coming with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Avenida Acacia Número 22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você está se sentindo por baixo, deprimido e sozi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conheço um lugar aonde podemos 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venida Acacia 22, encontrar uma dama que conheç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se você está em busca de uns bons moment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você está preparado para pagar o preç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inze libras é tudo que ela pede em troc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do mundo tem seu víci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você está esperando por um longo te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outros acabar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pode dizer a ela que você me conhe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talvez você leve de gra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toda vez que estiver no lado oes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hesite em 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tem minha palavra de hon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troca ela vai te ensinar mais do que você pode sab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arlotte você não pode se afastar de toda essa loucura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consegue ver que isto só te traz loucura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você distrai seu home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sente o risco de pegar doença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 dia quando você chegar a idade de 40 an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osto que você vai lamentar os dias do pass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ninguém mais vai querer sab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o terá mais coisas bonitas para most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2, a avenida que é o lugar onde todos vam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vai achar aconchegante lá dentr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luz vermelha brilhando à no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arlotte, não é hora de você parar com essa vida louca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unca pensa nos tempos ruins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você tem de viver desta forma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gosta de sua vida ou é pelo dinheir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s vezes quando você passeia pela aven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u jeito de andar faz os homens pensarem em tê-l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você está andando pelas ru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dos param e se voltam para observar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ta nela, maltrate-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ça qualqueer coisa que quei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rda ela, excite-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ça-a ficar de joel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buse dela, use-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pode te dar tudo o que você quis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caricie-a, moleste-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sempre faz o que você qu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está fugindo, não percebe o que esta fazend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consegue ver que isto levará você à ruína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arlotte você teve a sua vida e a desperdiç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acredita nisso porque é o que tem ouvi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a vida é boa, não sabe que está machuc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das as pessoas que te amam, não os deixe de l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dos os homens que estão constantemente passando ridícul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é vida para você, pare com toda essa maluqui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faz suas malas e você vem comi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Novamente a prostituta Charlotte citada em Charlotte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rlot do primeiro álbum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he Number of The Beas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oe to you, Oh Earth and Se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the Devil sends the beast with wrath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cause he knows the time is short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t him who hath understanding reck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number of the bea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it is a human number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s number is Six hundred and sixty six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Revelations ch. xiii v. 18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left alone my mind was blan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needed time to get the memories from my m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 did I see can I belie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that what I saw that night was real and not just fantas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what I saw in my old dream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re the reflections of my warped mind staring back at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s in my dreams it's always th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evil face that twists my mind and brings me to despa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night was black was no use holding ba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s I just had to see was someone watching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mist dark figures move and twi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s all this for real or some kind of he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666 the Number of the Bea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ll and fire was spawned to be releas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rches blazed and sacred chants were prais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they start to cry hands held to the sk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night the fires burning br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ritual has begu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tan's work is d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666 the Number of the Bea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crifice is going on to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can't go on I must inform the la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 this still be real or some crazy dre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 feel drawn towards the evil chanting hord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seem to mesmerise me...can't avoid their ey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666 the Number of the Bea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666 the one for you and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coming back I will retu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'll possess your body and I'll make you bu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ve the fire I have the for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ve the power to make my evil take its cour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O Número da Bes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i de você todos sobre a terra e o mar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is o demônio enviou a besta com ódi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ele sabe que o tempo é pouco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queles que tenham o entendimento conheç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número da best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um número de homem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u número é seiscentos e sessenta e sei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Apocalipse Capítulo XIII versículo 18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quei só, minha mente estava vaz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precisava de tempo para tirar as memórias de minha 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que eu vi, posso acreditar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o que vi naquela noite era real e não apenas fantas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que eu vi, nos meus velhos son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ram reflexões da minha mente pervertida me encar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em meus sonhos, está sempre lá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face demoníaca que deforma minha mente me leva ao desespe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noite estava negra, não adiantava imped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is eu só tinha de ver, alguém estava me observ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 neblina figuras escuras se moviam e rodav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ria tudo isso de verdade ou algum tipo de infer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666 o número da bes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ferno e fogo são gerados para serem libera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chas brilhavam e cantos secretos eram entoa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eles começavam a gritar, mãos eram erguidas ao cé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 noite o fogo queimando brilha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ritual tinha começad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trabalho de satan estava fei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666 o número da bes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crifício está acontecendo esta no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so não pode continuar, devo informar a le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to pode ser real ou algum sonho maluc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me sinto atraído pelas hordas demoníacas que cant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parecem me hipnotizar... não posso evitar seus ol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666 o número da besta 666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quele para você e e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estou voltando, eu irei retorn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irei possuir seu corpo e irei fazê-lo queim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ho o fogo, eu tenho a for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ho o poder de fazer o meu mal seguir seu cur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Esta letra foi Baseada no filme The Omem II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Profecia II)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un To The Hil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ite man came across the se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rought us pain and mise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illed our tribes killed our cre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ok our game for his own ne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fought him hard we fought him we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t on the plains we gave him he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many came too much for Cr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will we ever be set free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iding through dustclouds and barren was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alloping hard on the plai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asing the redskins back to their hol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ghting them at their own g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urder for freedom a stab in the ba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omen and children and cowards atta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un to the hills run for your liv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un to the hills run for your liv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ldier blue on the barren was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unting and killing their g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aping the women and wasting the m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only good Indians are t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lling them whisky and taking their go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slaving the young and destroying the o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un to the hills run for your liv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orram Para as Colin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homem branco veio do m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s trouxe dor e misér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tou nossas tribos, matou nosso cre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mou nossa caça para sua própria necessi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ós lutamos duro contra eles, lutamos b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á nas planícies nos lhes demos o infer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muitos vieram, tantos que era difícil acredi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será que algum dia seremos livr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valgando através de nuvens de poeira e desert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alopando em disparada pelas planíci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purrando os pele-vermelhas de volta a seus burac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frentando-os em seu próprio jo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sassinar pela liberdade, um punhal nas cost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ulheres, crianças e covardes atac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rram para as montanhas, corram por suas vid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rram para as montanhas, corram por suas vid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ldado azul no deserto estéri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çando e matando a sua ca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uprando as mulheres e enfraquecendo os home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únicos índios bons são índios doma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ndendo uísque para eles e tomando seu ou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cravizando os jovens e destruindo os vel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rram para as montanhas, corram por suas vid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Letra sobre o extermínio e combates entre 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lonizadores ingleses e os índios da América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primeira e última partes da letra falam dos fat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la visão dos índios enquanto a segunda par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borda o lado do homem branco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Gangl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adows may hide you but also may be your gra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running today maybe tomorrow you'll be sav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pray for daylight to save you for a whi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wonder if your children will face the killer's smi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ad men - tell no tal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Gangland - murder's up for sa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ad men - tell no tal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Gangland - where jail birds di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ce at the window leers into your 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t's only your reflection still you tremble in your bon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w long can you hide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w long till they come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rat in a trap but you've got to survi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ce you were glad to be free for a whi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air tasted good and the world was your frie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n came the day when the hard times beg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you're alone but alive for how long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knife at your throat another body on the pi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contract to keep and it's service with a smi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urder for vengeance or murder for 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ath on the streets or a blackened out jai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Gangland you tell no tal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Gangl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bras podem esconder mas também podem ser sua sepultu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está correndo hoje, talvez amanhã você será salv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reza para que a luz do dia te salve por algum te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e pergunta se seus filhos verão o sorriso do assassi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mens mortos - não contam estóri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Gangland - assassinatos a ven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mens mortos - não contam estóri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Gangland - onde passaros engaiolados morr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lhe para a janela e veja dentro de você mesm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é apenas seu reflexo mesmo que você tenha tremi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 quanto tempo você pode se esconder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to tempo até eles chegarem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rato em uma armadilha, mas você tem de sobrevi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a vez você estava feliz por estar livre algum te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ar cheirava bem e o mundo era seu ami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pois veio o dia em que os tempos ruins começar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você está só, mas vivo por quanto temp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a faca em sua garganta, outro corpo na pilh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contrato para manter e é feito com um sorri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sassinato por vingança ou assassinato por luc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rte nas ruas ou uma cela escu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gangland você não conta históri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>Hallowed Be Thy Na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waiting in my cold cell when the bell begins to ch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flecting on my past life and it doesn't have much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s at 5 o'clock they take me to the Gallows Po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ands of time for me are running l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the priest comes to read me the last ri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take a look through the bars at the last sigh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a world that has gone very wrong for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 it be there's some sort of err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rd to stop the surmounting terr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it really the end not some crazy dream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body please tell me that I'm dream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not so easy to stop from scream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words escape me when I try to spea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ars they flow but why am I cry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fter all I am not afraid of dy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believe that there is never an e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the guards march me out to the courtyar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one calls from a cell "God be with you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there's a God then why has he let me die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I walk all my life drifts before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ough the end is near I'm not sor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tch my soul cos it's willing to fly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rk my words please believe my soul lives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lease don't worry now that I have g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gone beyond to see the tru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you know that your time is close at h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ybe then you'll begin to underst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fe down there is just a strange illus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>Santificado Seja o Vosso Nome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ou esperando em minha cela fria quando o sino começa a toc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flito sobre minha vida passada, não tenho muito te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is às 5 em ponto eles me levarão para a forc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areias do tempo para mim estão acab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o padre vem ler para mim os ritos fina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dou uma olhada através das grad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as últimas visões de um mundo que foi muito errado para m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rá que pode ter havido algum tipo de er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fícil controlar o terror que me ven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rá realmente o fim e não um sonho louc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ém por favor me diga que eu estou sonh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é tão fácil parar de gri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as palavras me escapam quando eu tento fal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ágrimas rolam, mas porque estou chor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final eu não tenho medo de morr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acredito que nunca há um f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quanto os guardas me conduzem ao páti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ém grita de uma cela "Deus esteja com você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existe um Deus porque ele me deixa morrer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medida que ando minha vida passa diante de meus ol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quando penso que o fim se aproxima não me arrepe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uarde minha alma, pois ela está prestes a vo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creva minhas palavras, acredite, minha alma ainda vi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 favor não se preocupe agora que eu fu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fui ao além para ver a ver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você sabe que seu tempo está cont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lvez então você comece a enten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e a vida aqui embaixo é apenas uma estranha ilusã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Álbum Piece of Mind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Where Eagles Dare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>(Harris)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snowing outside the rumbling s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engines roar in the 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mission is near the confident m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re waiting to drop from the sk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Blizzard goes on but still they must f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one should go where eagles da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varian alps that lay all ar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seem to stare from bel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enemy lines a long time pass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re lying deep in the s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o the night they fall through the sk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one should fly where eagles da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're closing in the fortress is ne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standing high in the sky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cable car's the only way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really impossible to climb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make their way but maybe too la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've got to try to save the 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panicking cries the roaring of gu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re echoing all around the valle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mission complete they make to escap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way from the Eagles Ne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dared to go where no one would t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chose to fly where eagles da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Onde as Águias Ousam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>(Harris)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á nevando lá fora, o som retumba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 motores rugindo na no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missão está próxima, os homens companheir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peram para pular no cé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tempestade de neve continua mas eles precisam vo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inguém deve ir aonde as águias ousam 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alpes da Bavaria que se extendem em vol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ecem olhar lá de baix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linhas inimigas, após muito temp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ão enterradas fundo na ne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 noite eles caem atravessando o cé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inguém deve voar onde as águias ousam vo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estão se aproximando, a fortaleza está próxim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a lá alto no cé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bonde de cabo é a única forma de entrar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realmente impossível sub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abrem caminho mas talvez muito tar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tem de tentar ganhar o d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gritos de pânico, o rugir das arm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ão ecoando por todo o va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missão completa, eles tentam escap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 ninho da águ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ousaram ir aonde ninguém tentar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escolheram voar onde as águias ousam vo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A letra fala sobre uma missão de comandos alia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 segunda guerra para destruir uma fortaleza nazis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calizada no alto de uma montanha. Essas fortalez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ram conhecidas como "eagles nests", ninhos de águia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virtude de um dos símbolos do nazismo ser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águia. Segundo o FAQ oficial do Iron Maiden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úsica é baseada no livro e filme do mesmo nom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tinha Clint Eastwood no papel principal)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Revelations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>(Dickinson)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O God of Earth and Al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ow down and hear our c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r earthly rulers fal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r people drift and di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walls of gold entomb u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words of scorn div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ke not thy thunder from u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take away our pride.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. K. Chesterton; English Hymn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a babe in a black aby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reason for a place like th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walls are cold and souls cry out in p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easy way for the blind to 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clever path for the fools who k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ecret of the Hanged Man - the smile on his lip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light of the Blind-you'll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venom that tears my sp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Eyes of the Nile are opening-you'll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 came to me with a serpent's ki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the Eye of the Sun Rose on her lip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onlight catches silver tears I c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we lay in the black embr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Seed is sown in a holy pl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 watched, and I waited for the da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light of the Blind-you'll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venom that tears my sp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Eyes of the Nile are opening - you'll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ind all of us toget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blaze with Hope and Fr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storm or heavy weat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ll rock the boat you'll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time has come to close your ey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still the wind and r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the one who will be K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the Watcher in the R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is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Apocalipse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>(Dickinson)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us da Terra e do al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urve-se e escute nosso lamen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ssos governantes terrenos vacil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sso povo definha e mor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paredes de ouro nos sepult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espadas do escárnio divid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nos tome vosso trov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leve nosso orgul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. K. Chesterton; Oração Ingles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enas uma criança em um abismo neg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existe razão para um lugar como es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paredes são frias e almas gritam de d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caminho fácil para o cego segu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caminho certo aos tolos que sab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segredo do homem enforcado - o sorriso em seus lábi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luz do cego - você irá 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veneno que rasga minha espinh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olhos do Nilo estão se abrindo - você verá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veio a mim com um beijo de serp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o a visão do nascer do sol em seus lábi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luar apanha lágrimas prateadas que chore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nós descansamos em um abraço neg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 semente é plantada em lugar san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vigiei, e esperei a auro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luz do cego você irá 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veneno que rasga minha espinh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olhos do Nilo estão se abrindo - você verá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tenha-nos todos junt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cendeie com esperança e liber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nhuma tempestade ou tempo ru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rá balançar o barco, você verá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tempo chegou para fechar seus ol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continua o vento e a chuv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aquele que será re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sentinela está na aren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Revelations é o livro do Apocalipse na Bíbl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 língua inglesa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Flight Of Icarus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>(Smith, Dickinson)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the sun breaks, above the gr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old man stands on the hi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the ground warms, to the first rays of l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birdsong shatters the sti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is eyes are ablaz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e the madman in his gaz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ly, on your way, like an eag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ly as high as the su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your way, like an eag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ly and touch the su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the crowd breaks and a young boy appea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oks the old man in the ey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he spreads his wings and shouts at the crow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name of God my father I f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is eyes seem so glaz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he flies on the wings of a dream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he knows his father betray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his wings turn to ashes to ashes his gra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Vôo de Icaro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>(Smith, Dickinson)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quanto o sol surge, sobre o ch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velho está na montanh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medida que o chão se aquece, aos primeiros raios de lu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canto de um passaro quebra a monoton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us olhos estão inflama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ja o louco com seu olh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e, pelo seu caminho, como uma águ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e tão alto como o so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seu caminho, como uma águ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e, e toque o so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a multidão se abre e um jovem garoto apare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lha o velho nos ol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quanto ele abre suas asas e grita para a multid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nome de Deus, meu pai, eu vô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us olhos parecem tão vidra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quanto ele voa nas asas de um so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ele sabe que seu pai trai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suas asas tornam-se cinzas, cinzas, sua sepultu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Icaro é um personagem da mitologia grega, filho 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édalo, construtor do labirinto que prendia o minotauro n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lha de Creta. Conta a lenda que Dédalo e o filho for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carcerados no labirinto e, para fugir, contruiram as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 penas e cera. Mas ao levantarem vôo Ícaro 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venturou a voar muito alto e suas asas de cera derretera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 o calor do sol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Die With Your Boots On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Smith, Dickinson, 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other Prophet of Disas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o says the ship is lo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other Prophet of Disas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aving you to count the co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unting us with Visio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fflicting us with fe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edicting War for millio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hope that one appea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point asking when it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point asking who's to 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point asking what's the g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point asking who's to bl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os if you're gonna die, if you're gonna di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os if you're gonna die, if you're gonna di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're gonna die, die with your boots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're gonna try, just stick ar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nna cry, just move alo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're gonna die, you're gonna di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13 the Beast is ris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Frenchman did surmi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rough earthquakes and starva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warlord will ari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rror, Death, Destruc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ur from the Eastern San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the truth of all predictio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always in your han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Morrer Com as Botas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Smith, Dickinson, 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tro profeta do desast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diz que o navio está perdi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tro profeta do desast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ixando você para contar o prejuíz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s amedrontando com visõ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s aflingindo com me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edizendo guerra para milhõ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 esperança de que uma aconte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vem ao caso perguntar quando será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vem ao caso perguntar quem tem de 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vem ao caso perguntar qual o jo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vem ao caso perguntar a quem culp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is se você vai morrer, se você vai morr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is se você vai morrer, se você vai morr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você vai morrer, morra com suas bot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você vai tentar, espera por aí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ai chorar, apenas mova-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você vai morrer, você vai morr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os 13 a besta está se levant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francês previ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re terremotos e f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senhor da guerra irá se ergu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rror, morte, destrui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indo das areias do oes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a verdade de todas as profeci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a sempre em suas mã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he Trooper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ll take my life but I'll take yours to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ll fire your musket but I'll run you throug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when you're waiting for the next atta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d better stand there's no turning ba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bugle sounds and the charge begi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on this battlefield no one wi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mell of acrid smoke and horses brea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I plunge on into certain death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horse he sweats with fear we break to ru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mighty roar of the Russian gu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as we race towards the human w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creams of pain as my comrades f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hurdle bodies that lay on the gr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Russians fire another r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get so near yet so far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won't live to fight another day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get so close near enough to f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a Russian gets me in his sigh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pulls the trigger and I feel the bl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burst of rounds take my horse below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as I lay there gazing at the sk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body's numb and my throat is d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as I lay forgotten and al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out a tear I draw my parting gro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O Cavaleiro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tomará a minha vida mas eu tomaria a sua també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irá disparar seu mosquete mas eu irei trespassa-l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quando você estiver esperando pelo próximo ataq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lhor ficar firme, não existe maneira de vol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corneta soa e a carga come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neste campo de batalha ninguém ven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cheiro de fumaça acre e hálito dos caval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quanto eu mergulho para a morte cer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cavalo sua, com medo nós disparamos a corr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troar poderoso das armas russ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nquanto corremos de encontro à parede human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gritos de dor dos meus camaradas que ca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ós saltamos sobre corpos que jazem no ch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os russos disparam mais uma salv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ós chegamos tão perto mas ainda tão lon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ós não viveremos para lutar outro d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ós chegamos tão perto, suficiente para lu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um russo me pega em sua mi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puxa o gatilho e eu sinto a panc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disparo pega meu cavalo por debaix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nquanto eu jazo contemplando o cé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u corpo está anestesiado e minha garganta está sec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nquanto eu jazo esquecido e sozi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m uma lágrima exalo meu gemido de part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A letra aborda a guerra da Criméia entre os ingles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os russos. Descreve uma carga suicida da cavalar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glesa contra o exército russo.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Still Life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Murray, 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ke a look in the pool and what do you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dark depths there faces beckoning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't you see them it's plain for all to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were there oh I know you don't believe m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I've never felt so stran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'm not going insa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no doubt that you think I'm off my he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don't say but it's in your eyes inste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urs I spend out just gazing into that poo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hing draws me there I don't know what to 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drain my strength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're asking me to stay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ightmares... spirits calling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ightmares... they won't leave me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my life's blood is slowly draining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 feel that I'm weaker every 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how I know I haven't long to 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oining them at the bottom of the poo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... I feel they are so ne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... begin to see them cle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ightmares... coming all the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ightmares... Will give me peace of m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it's clear and I know what I have to 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must take you down there to look at them to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nd in hand then we'll jump right into the poo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't you see not just me they want you too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... we'll drown toget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... will be fore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ightmares... forever calling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ightmares... Now we rest in peac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Natureza Morta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Murray, 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ê uma olhada na lagoae o que você v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s profundezas escuras existem faces acenando para m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o pode vê-los, é simples todos ver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estão lá, oh eu sei, você não acredita em m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unca me senti tão estra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eu não estou ficando louc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tenho dúvida que você pensa que perdi a cabe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o fala mas está escrito em seus ol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ras que eu gasto apenas olhando dentro daquela lago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o me atrai para lá, eu não sei o que faz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drenam minha for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me pedem para fic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sadelos, espíritos me cham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sadelos... eles não me deixam em pa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do o sangue de minha vida é lentamente dren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sinto que estou mais fraco a cada d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 alguma forma eu sei que dentro de pouco te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rei me juntar a eles no fundo da lago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eu sinto que eles estão tão per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começo a vê-los com nitide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sadelos, vindo o tempo intei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sadelos, me trarão paz de consciênc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está claro e eu sei o que tenho de faz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devo te levar lá pra baixo para olha-los també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 mãos dadas então nós iremos pular dentro da lago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o consegue ver, não sou apenas eu querem você també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nós iremos afundar junt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rá para semp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sadelos, sempre me cham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sadelos, agora descansamos em pa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Um homem atormentado por visões de criaturas q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chamam para dentro de um lago. Paranóia. No fin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 música ele resolve se juntar aos seus amigos 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undo da lagoa e leva a pobre namorada junto. Base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romance "O Habitante do Lago".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Quest For Fire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a time when dinosaurs walked the ear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the land was swamp and caves were h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an age when prize possession was fi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search for landscapes men would roam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n the tribes they came to steal their fi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wolves they howled into the 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they fought a vicious angry batt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save the power of warmth and light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rawn by quest for fi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searched all through the l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rawn by quest for fi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scovery of man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y thought that when the embers died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the flame of life had burnt and di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dn't know the sparks that made the fi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re made by rubbing stick and ston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they ploughed through the forest and swamps of dang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y fought the cannibal tribes and beas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search to find another fi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regain the power of light and heat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Busca Pelo Fogo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um tempo quando dinossauros andavam pela ter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a terra era pântano e cavernas eram lar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uma época em que a maior riqueza era fo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procura por paisagens homens iriam vag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pois as tribos vieram para roubar o fo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os lobos uivaram na no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quanto lutavam uma perigosa e raivosa batalh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salvar o poder do calor e da lu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procura do fo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procuraram por toda a ter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procura do fo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scoberta de home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les pensavam que quando as brasas apagav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a chama da vida havia queimado e morri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sabiam que as faíscas que faziam o fo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ram geradas atritando madeira e ped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eles procuraram através de florestas e pântanos perigos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les encotraram as tribos canibais e best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 procura por achar um novo fo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ganhar novamente o poder da luz e cal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Esta música é baseada no filme de mesmo nome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Sun and Steel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Dickinson, Smith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killed your first man at 13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iller instinct, Animal supre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y 16 you had learned to f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way of the warrior, you took it as your r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nlight, falling on your stee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ath in life is your ide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fe is like a wheel, rolling on and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rough earth and water, fire and w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came at last - nothing was the e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ke a cut by fire and ston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ke you and your blade and break you both in tw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Sol e Aço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Dickinson, Smith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matou seu primeiro homem aos 13 an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stinto assassino, animal suprem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os 16 você aprendeu a lu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caminho do guerreiro, você toma como seu direi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uz do sol, caindo no seu aç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morte em vida é o seu ide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vida é como uma roda, rolando e rol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ravessando terra e água, fogo e ven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chegou afinal, nada é o f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ez o corte de fogo e pedr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garam você e sua lâmina e partiram ambos em do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Segundo o FAQ oficial do Iron Maiden a música é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bre Miyamoto Musashi, um samurai japonê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gendário que teria realmente matado seu primei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ponente, um samurai aos 13 anos e sem saber ain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utar, armado apenas com uma vara. Earth, water, fir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nd, terra, água, fogo, ar, juntamente com o voi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azio, são os cinco elementos que representav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da uma das cinco seções de um livro escrito p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usashi, Book of Five Rings, Livro dos Cinco Anei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corte do fogo e pedras, cut by fire and stone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atava-se de um golpe mortal inventado pelo samurai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usashi morreu de causas naturais aos 61 anos.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o Tame a Land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is the king of all the l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Kingdom of the san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a time tomorrow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rules the sandworms and the Frem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a land amongst the sta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an age tomorr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is destined to be a K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rules over everyth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the land called planet Du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odywater is your lif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without it you would di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the desert the planet Du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out a stillsuit you would f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the sands so hot and d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a world called Arrak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is a land that's rich in spi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andriders and the "mice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they call the "Muad'Dib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is the Kwizatz Haderac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is born of Calad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will take the Gom Jabbar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has the power to fore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r to look into the pa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is the ruler of the sta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time will come for him to lay claim his cr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n the foe yes they'll be cut d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ll see he'll be the best there's be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ssiah supreme, true lider of m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when the time for judgement's at h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fret he's strong and he'll make a st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ainst evil and fire that spreads through the l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has the power to make it all e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Domar uma Terra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é o rei de toda a ter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reino das arei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 um tempo, amanhã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governa os vermes de areia e os Frem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uma terra entre as estrel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 uma época, amanhã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está destinado a ser um re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reina sobre tu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uma terra chamada planeta Dun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água de seu corpo é sua v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sem ela você iria morr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deserto, o planeta Dun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m uma roupa de proteção você fritar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s areias tão quentes e sec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um mundo chamado Arrak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uma terra que é rica em tempe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cavaleiros da areia e os rat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eles chamam o "Muad'Dib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é o Kwizatz Haderac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nasceu de Calad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irá tomar o Gom Jabb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tem o poder de ver adia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 de ver dentro do pass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é o comandante das estrel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hora chegará para ele para reclamar a sua coro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ntão os inimigos, sim, serão elimina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verá, ele será o melhor que já hou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ssias supremo, lider de verdade de home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quando a hora do julgamento estiver à m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reclame que ele é forte, e ele suportará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tra o mal e fogo que se espalha pela ter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tem o poder para fazer tudo termin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Baseada no épico Duna de Frank Herbert. O títul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riginal da música deveria ser Dune mas não o foi porq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próprio Frank Herbert não aceitou, dizendo n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star de bandas de heavy metal, principalmente band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o o Iron Maiden. A letra conta a história de Pau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reides, destinado a ser o rei do planeta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Álbum Powerslav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Aces High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 goes the siren that warns of the air rai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n comes the sound of the guns sending fla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t for the scramble we've got to get airbor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t to get up for the coming atta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mp in the cockpit and start up the engin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move all the wheelblocks there's no time to was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athering speed as we head down the run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tta get airborne before it's too la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unning, scrambling, fly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olling, turning, diving, going in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un, live to fly, fly to live, do or di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un, live to fly, fly to liv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ces hig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ve in to fire at the mainstream of bombe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t off a sharp burst and then turn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oll over, spin round and come in behind th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ve to their blindsides and firing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ndits at 8 O'clock move in behind u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n ME-109's out of the su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cending and turning our Spitfires to face th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ading straight for them I press down my gu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Alturas dos Ases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á vai a sirene que avisa do ataque aére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pois vem o som das armas antiaére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indo para a confusão, temos de decol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mos de nos preparar para o ataque que v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ular na cabine e ligar os motor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mover as travas das rodas, não há tempo a per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mando velocidade enquanto avançamos pela pis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mos de decolar antes que seja tarde dema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rrendo, disputando, vo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olando, girando, mergulhando, indo de nov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rrer, viver para voar, voar para viver, fazer ou morr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rrer, viver para voar, voar para viver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turas dos Ase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vendo para atirar na formação de bombardei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ltar um rajada certeira e depois dar a vol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odear por cima, girar em volta e vir por detrás del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ver para seus pontos sem visão e atirar nova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imigos às 8 horas (1) se movem por detras de nó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z ME-109 (2) vindo da direção do so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indo e girando nossos Spitfires (3) para encara-l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do em direção a eles eu aciono minhas arm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1) Direções são informadas por aviadores usando 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reções dos ponteiros de relógio. 8h no caso signific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viões inimigos vindo de trás pela esquerda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2) ME-109s são modelos de aviões alemãe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3) Spitfires (cuspidores de fogo) eram as aeronav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sadas pelos inglese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Batalhas que ajudaram a decidir a segunda guer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undial foram travadas entre a RAF, Real Air Forc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ças aéreas inglesas e a Luftwafe, forças aére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emãs, sobre os céus da Inglaterra. A letra descre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as batalhas.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2 Minutes To Midnight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Smith, Dickinson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ill for gain or shoot to ma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we don't need a reas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Golden Goose is on the loo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never out of seas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 blackened pride still burns ins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shell of bloody treas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re's my gun for a barrel of fu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the love of living dea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killer's breed or the demon's se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glamour, the fortune, the p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 to war again, blood is freedom's st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don't you pray for my soul anym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 minutes to mid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hands that threaten do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 minutes to mid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kill the unborn in the womb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blind men shout let the creatures 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'll show the unbelieve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napalm screams of human flam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a prime time Belsen feast...Yeah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the reasons for the carnage cut their me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lick the gravy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oil the jaws of the war mach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feed it with our babie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body bags and little rags of children torn in tw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jellied brains of those who rem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put the finger right on you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the madmen play on wor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make us all dance to their so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the tune of starving millio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make a better kind of gu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dnight... all night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2 Minutos Para a Meia-Noite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Smith, Dickinson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tar pelo lucro ou atirar para mutil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nós não precisamos de uma raz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Ganso Dourado está sol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nunca fora de esta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 orgulho escurecido continua queimando dent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sta casca de deslealdade sangren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qui está minha arma para um pouco de divers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lo amor dos mortos viv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cria do assassino ou a semente do demôni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glamour, a fortuna, a d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r para a guerra de novo, sangue é a mancha da liber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não mais pela minha al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 minutos para a meia-no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mãos que amedrontam o desti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 minutos para a meia-no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tar o não-nascido no úte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cegos gritam, deixam as criaturas sair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ós mostraremos aos descren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gritos de napalm de tochas human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uma festa de primeira ao estilo Bels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quanto os responsáveis pela matança cortam sua car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lambem o mol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ós lubrificamos as mandíbulas da máquina da mor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a alimentamos com nossos bebê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sacos de corpos e pedaços de crianças despedaçad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os cérebros transformados em gelatina dos que viver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apontar o dedo em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quanto os loucos brincam com palavr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nos fazem dançar a sua músic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astando milhõ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fazer um tipo melhor de ar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ia-noite... a noite inteira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Flash Of The Blade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Dickinson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a young boy chasing drago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your wooden sword so mighty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St. George or you're Davi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 always killed the beast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imes change very quickly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 had to grow up ear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house in smoking rui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bodies at your fe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ll die as you liv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a flash of the blad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a corner forgotten by no on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lived for the touc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the feel of the stee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e man, and his honour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mell of resined leat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teely iron mas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you cut and thrust and parri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 the fencing master's c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taught you all he kne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fear no mortal m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now you'll wreak your vengean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screams of evil m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Brilho da Lâmina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Dickinson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o um jovem garoto desafiando dragõ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 sua espada de madeira tão poderos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é São Jorge ou você é Dav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você sempre matava a bes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tempos mudam muito rápi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você tem de crescer ce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a casa em ruinas fumaçand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os corpos a seus pé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irá morrer como vive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brilhar de uma lâmin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um canto esquecido por todo mu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viveu para toc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sentir o aç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homem e sua hon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cheiro de couro resin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máscara de ferro flexíve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quanto você corta, estoca e defen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ataque do mest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te ensinou tudo o que sab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não ter medo de nenhum homem mort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gora você vai saciar sua sede de vingan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s gritos dos homens mau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he Duellists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threw down a glove you made the mista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picking it up now you're g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choosing of guns or fighting with swor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choice of weapons is d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'll tear you apart as soon as you star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know you don't have a chanc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...Oh...Fight for the honou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ght for the splendou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ght for the pleasu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...Oh...Fight for the honou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ght for the splendou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ght for your life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ady to start the duel begi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best man wins in the en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lunge and a feint, a parry too la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cut to the chest and you're d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eing the stain then feeling the p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eeling the sweat on your brow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fighting resumes, a silence loom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wordsmen move 'gainst each ot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cut and a thrust, a parry, a blow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stab to the heart and you're d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Angel of Death hears your last brea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anwhile the Reaper looks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ught to the dea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Os Duelistas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jogou uma luva, você cometeu o er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 pegá-la, agora você já e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escolha das armas, ou lutar com espad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escolha das armas foi fei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vai rasgar você logo no iníci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abe que não tem uma chan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oh, lute pela hon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ute pelo explend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ute pelo praz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oh, lute pela hon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ute pelo esplend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ute por sua v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onto para começar, o duelo come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o mellhor homem vence no fin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a estocada e um artifício, uma defesa tarde dema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corte no peito e você está no ch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ndo a mancha e depois sentindo a d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ntindo o suor em sua tes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luta continua, uma mirragem silencios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espadachins avançam um contra o out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corte e um ataque, uma defesa, um golp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a estocada no coração e você cai ao ch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anjo da morte ouve seu último suspi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quanto isso o matador olh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utou até a mor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Nos séculos XVII e XVIII apanhar uma luva jog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o chão significava aceitar um desafio de luta até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rte em defesa da honra. Aparentemente a letra é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seada no filme de mesmo nome dirigido p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iddley Scott.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Back In The Village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Smith, Dickinson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urn the spotlights on the peop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witch the dial and eat the wor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ke your chances, kill the eng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rop your bombs and let it bu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ite flags shot to ribbo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truce is black and burn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llshock in the kitch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bles overturn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ck in the village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villa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back in the village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rowing dice now, rolling load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ee sixes all the 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a black hole, and I'm spinn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my wings get shot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breaks on the ins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per cats and burning bar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's a fox among the chicke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a killer in the houn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stions are a burd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answers are a prison for onesel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llshock in the kitch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bles start to bu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still we walk into the valle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others try to kill the inner fl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're burning brighter than bef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on't have a number, I'm a name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De Volta à Vila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Smith, Dickinson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que as luzes sobre as pesso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ire o botão e coma os verm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roveite suas chances, destrua a máquin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lte suas bombas e deixe queim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ndeiras brancas feitas em tiras por tir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trégua é negra e queim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rvosismo na cozinh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sas virad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 volta à vila nova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 vil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estou de volta à vila nova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ogando dados agora, girando vicia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jo números seis por todos os la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um buraco negro, e eu estou gir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quando minhas asas são atingid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m tréguas dent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atos de papel e celeiros queima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iste uma raposa entre as galinh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um matador entre os cã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rguntas são uma carg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respostas são uma prisão para si mesm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rvosismo na cozinh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sas começam a queim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continuamos andando no va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outros tentam matar a chama interi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amos queimando mais forte que an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tenho um número, sou um n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Também tem relação com a série de TV The Prisoner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ja também a música The Prisoner.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Powerslave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Dickinson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o the abyss I'll fall - the eye of Horu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o the eyes of the night - watching me 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reen is the cat's eye that glows - in this temp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er the risen Osiris - risen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ll me why I had to be a powersla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on't wanna die, I'm a go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y can't I live on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the Life Giver die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around is laid to was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n my last hour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a slave to the power of dea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I was living this lie - fear was my g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ople would worship and fall-drop to their kne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bring me the blood and red w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the one to succeed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he is a man and a go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he will die too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I am cold but a ghost lives in my vei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lent the terror that reigned - maarbled in st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ll of a man God preserved - a thousand ag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open the gates of my he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ill strike from the gra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Escravo do Poder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Dickinson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ntro do abismo eu cairei - o olho de Horu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ntro dos olhos da noite - me olhando 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rde é o olho do gato que brilha - neste templ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re o Osíris ressuscitado - ressuscitado nova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 diga porque tenho de ser um escravo do po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quero morrer, eu sou um Deu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não posso viver para sempre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o criador da vida morr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udo em volta se desgas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na minha última ho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ou um escravo do poder da mor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eu vivia esta mentira - medo era o meu jo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ssoas me adorariam e cairiam de joel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traga-me o sangue e vinho tin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aquele que vai me suce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que ele seja um homem e um deu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le morrerá també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estou frio mas um espírito vive em minhas vei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lencia o terror que reinou - esculpido em ped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sca de um homem deus preservado - mil er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abra os portões do meu infer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altarei da sepultu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Osiris é o deus egípcio da fertilidade e representa 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is mortos. O faraó ao morrer passava a fazer par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 Osiris e o filho do faraó passava a ser Horus, deu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 céu, até morrer também. Osiris representa o deu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rto que vive novamente não pela ressurreição, m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ravés de seu descendente na terra. O personag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 letra trata-se aparentemente de um faraó que n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ceita morrer visto ser um Deus.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Rime Of The Ancient Mariner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ar the rime of the ancient marin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e his eye as he stops one of thr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smerises one of the wedding gues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ay here and listen to the nightmares of the se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music plays on, as the bride passes b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ught by his spell and the mariner tells his ta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riven south to the land of the snow and i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a place where nobody's be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rough the snow fog flies on the albatro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iled in God's name, hoping good luck it bring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ship sails on, back to the Nor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rough the fog and ice and the albatross follows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mariner kills the bird of good om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is shipmates cry against what he's d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when the fog clears, they justify h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make themselves a part of the cr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iling on and on and north across the se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iling on and on and nor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til all is cal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albatross begins with its vengean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terrible curse a thirst has begu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is shipmates blame bad luck on the marin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bout his neck, the dead bird is hu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curse goes on and on at se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curse goes on and on for them and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y after day, day after day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stuck nor breath nor mo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idle as a painted ship upon a painted oce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ter, water everywhere and all the boards did shrin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ter, water everywhere nor any drop to drink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 calls the marin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 comes a ship over the l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how can she sai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no wind in her sails and no t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e... onward she com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ward she nears out of the su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e, she has no cre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 has no life, wait but here's tw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ath and she Life in Death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throw their dice for the cre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 wins the mariner and he belongs to her 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crew one by one they drop down dea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wo hundred m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, she, Life in Dea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 lets him live, her chosen 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e after one by the star dogged mo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o quick for groan or sig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ach turned his face with a ghastly pa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cursed me with his ey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ur times fifty living m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and I heard nor sigh nor groan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heavy thump, a lifeless lump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dropped down one by 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curse it lives on in their ey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mariner wished he'd di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ong with the sea creatur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they lived on, so did 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by the light of the mo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prays for their beauty not do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heart he blesses th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d's creatures all of them to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n the spell starts to brea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albatross falls from his ne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nks down like lead into the se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n down in falls comes the r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ar the groans of the long dead seam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e them stir and they start to ri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odies lifted by good spiri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ne of them speak and they're lifelesss in their ey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revenge is still sought, penance starts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st into a trance and the nightmare carries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the curse is finally lift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mariner sights his h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pirits go from the long dead bodi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m their own light and the mariner's left al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n a boat came sailing towards h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was a joy he could not belie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pilot's boat, his son and the herm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nance of life will fall onto h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ship sinks like lead into the se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hermit shrieves the mariner of his si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mariner's bound to tell of his sto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tell this tale wherever he go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teach God's word by his own examp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we must love all things that God m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wedding guest's a sad and wiser m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tale goes on and on and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onto do Velho Marinheiro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ça a estória do velho marinhei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ja seus olhos enquanto ele para um de cada trê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ipnotiza um dos convidados do casamen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que ali e ouça sobre os pesadelos dos mar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 música toca, enquanto a noiva passa por per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tivada pelo seu encanto e o marinheiro conta sua estór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vado ao sul da terra da neve e gel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um lugar onde ninguém este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ravessando as tempestades de neve voava um albatro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ritou em nome de deus, esperança de boa sorte ele traz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o navio navegava de volta ao nor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ravés do nevoeiro e gelo e o albatroz o segu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marinheiro matou o passaro da boa nov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us companheiros gritaram contra o que ele havia fei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quando o nevoeiro sumiu eles o perdoar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se tornaram parceiros de cr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vegando e navegando para o norte através do m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vegando e navegando para o nor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é que tudo estivesse calm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albatroz começou a sua vingan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a terrivel maldição, uma sede começ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companheiros culpam o marinheiro pela má sor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bre seu pescoço é pendurado o pássaro mor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 maldição prossegue no m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 maldição prossegue para eles e e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a após dia, dia após di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amos parados, sem vento e sem movimen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ão parados como um navio pintado em um oceano pint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Água, água para todo lado e toda a comida se fo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Água, água por todo lado, e nem uma gota para beb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gritou o marinhei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á vem uma embarcação no horizo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como ele pode naveg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m vento e sem correntes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ja... ela vem em fr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está se aproximando, vindo do so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ja, ela não tem tripula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não tem vida, espere, mas há do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morte e ela, a morte em v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ogaram os dados para a tripula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ganhou o marinheiro e ele pertence a ela ago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a tripulação, um a um, cairam morto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uzentos home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, ela, morte em v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o deixou viver, o seu escolhi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a um, sobre a lua rodeada de estrel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ápido demais para gemer ou suspi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da um virou seu rosto atorment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me amaldiçoou com seu olh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tro vezes cinquenta home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e eu não ouvi suspiro ou gemido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sadamente, um vulto sem vid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cairam um em u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maldição prosseguia nos seus olhar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marinheiro desejou ter morri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ntamente com as criaturas do m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elas vivem, e ele també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sobre a luz da lu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reza para seus futuros horríve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 coração ele as abenço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riaturas de deus, a todas elas també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o feitiço começa a se queb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albatroz cai de seu pescoç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funda como chumbo no m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cai a chuv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cute os gemidos dos marinheiros mortos a te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ja eles se moverem e começarem a levan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rpos levantados por bons espírit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nhum deles fala e eles não tem vida em seus ol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 vingança ainda continua, provação começa de nov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eso em um transe o pesadelo continu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finalmente a maldição termin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o marinheiro avista sua cas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píritos saem dos corpos mortos a tanto te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mam sua própria luz e o marinheiro é deixado só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ntão um bote vem velejando de encontro a e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ra uma brincadeira, ele não podia acredi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comandante do barco, seu filho e o ermit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na de vida cairá sobre e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o navio afunda como chumbo no m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o ermitão perdoa o marinheiro de seus peca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marinheiro é destinado a contar sua estór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contar esta estória onde quer que vá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ensinar a palavra de deus através de seu exempl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nós devemos amar todas as coisas que deus fe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o convidado do casamento é um homem mais triste e sábi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 estória continua e continu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Na letra um marinheiro conta uma estória sob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a maldição que teria sofrido por não respei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criações de Deus. Baseado no poema de mesm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me de Samuel Taylor Coleridge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Álbum Somewhere in Tim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aught Somewhere In Time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 had the time to lo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 open mind and time to choo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ould you care to take a loo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r can you read me like a book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ime is always on my s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ime is always on my s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 I tempt you come with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 Devil may care fulfill your dre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I said I'd take you th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ould you go, would you be scared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be afraid, you're safe with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fe as any soul can be ... honest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let yourself 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ught somewhere in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ught somewhere in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ught somewhere in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ke a wolf in sheep's cloth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try to hide your deepest si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all the things that you've done wro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 know where you belo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ke you an offer you can't refu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ve only got your soul to lo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ternally... Just let yourself 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Preso em Algum Lugar do Tempo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você tiver tempo para per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a mente aberta e tempo para escol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e importaria de dar uma olh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 você pode ler-me como um livr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tempo está sempre do meu l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tempo está sempre do meu l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sso tentá-lo a vir comi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ja o diabo que se importe, prencha seu so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eu dissesse que te traria aqu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iria, você ficaria com med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tenha medo, você está seguro comi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ão seguro quanto qualquer alma pode estar... sincera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enas deixe-se 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eso em algum lugar do te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eso em algum lugar do te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eso em algum lugar do te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o um lobo em pele de cordei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tenta esconder seus pecados mais profun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das as coisas que você fez de err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sei a que lugar você perten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 faço uma oferta, você não pode recus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ó tem a sua alma a per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ternamente... simplesmente deixe-se 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Wasted Years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Smith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rom the coast of gol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cross the seven se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travelling on, far and w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now it seem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just a stranger to mysel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all the things I sometimes d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isn't me but someone el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lose my eyes, and think of h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other city goes by, in the 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in't it funny how it i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never miss it til it's gone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my heart is lying th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will be til my dying 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underst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waste your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ways searching for those wasted yea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ce up... make your st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realise you're living in the golden yea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o much time on my hand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ot you on my m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't ease this pain, so easi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you can't find the words to s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hard to make it through another 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t makes me wanna cry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row my hands up to the sk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Anos Perdidos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Smith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 costa do our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ravessando os sete ocean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estou viajando, lon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agora pare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eu sou um estranho a mim mesm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todas as coisas que algumas vezes fiz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era eu, mas algum out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fecho meus olhos e penso no l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tra cidade passa, na no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é engraçado como é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unca sente falta até per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meu coração descansa al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lí ficará até o dia de minha mor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enten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perca seu te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mpre procurando pelos anos perdi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care... resis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ntenda que você vive os anos doura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mpo demais em minhas mão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 tenho em minha 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consigo aliviar esta dor, tão facil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você não consegue achar as palavras para diz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difícil atravessar um novo d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isso me faz querer cho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rguer minhas mãos para o cé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Sea Of Madness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Smith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t in the street somebody's cry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t in the night the fires bu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ybe tonight somebody's cry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ached the point of no retu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eyes they see but I can't belie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heart is heavy as I turn my back and lea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ke the eagle and the do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ly so high on wings abo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all you see can only bring you sadn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ke a river we will fl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towards the sea we 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all you do can only bring you sadn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t on the sea of madn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where I hear a voice that's call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t in the dark there burns a dre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got to hope when you are fall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find the world that you have se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madn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un don't sh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the sea of madn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 ain't no wind to fill your sail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dn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all you see can only bring you sadn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towards the sea we 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Mar de Loucura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Smith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á fora nas ruas alguém está chor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á fora na noite o fogo quei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lvez hoje alguém esteja chor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ingido o ponto sem retor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us olhos vêem mas eu não posso acredi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u coração está pesado quando viro as costas e par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o a águia e o pomb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ar tão alto, voando lá em ci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tudo o que você vê só pode te trazer tristez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o um rio nós seguirem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direção ao mar nós vam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tudo o que você faz só pode te trazer tristez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á fora no mar de loucu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algum lugar ouço a voz que cha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á fora na escuridão queima um so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tem de ter esperança quando está cai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achar o mundo que você vi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loucu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sol não brilh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mar da loucu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há vento para soprar suas vel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ucu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tudo que você vê só pode te trazer tristez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direção ao mar nós vam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Heaven Can Wait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't understand what is happening to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isn't real, this is only a dre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 never have felt, 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never have felt this way bef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looking down on my body bel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lie asleep in the midst of a dre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it now could it be t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angel of death has come for me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an't believe that really my time has c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on't feel ready, there's so much left und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t's my soul and I'm not gonna let it get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aven can wa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aven can wa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aven can wa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aven can wait til another 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ve a lust for the Earth bel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Hell itself is my only fo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I've no fear of dy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ll go when I'm good and read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natch a glimpse of the light's eternal ray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ee a tunnel, I stand amaz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 all of the people standing there in front of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o the paths of rightness I'll be l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this the place where the living join the dead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ish I knew this was only just a nightma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ke my hand, I'll lead you to the promised l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ke my hand, I'll give you immortalit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ternal youth, I'll take you to the other s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see the truth, the path for you is decid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body tingles, I feel so strang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feel so tired, I feel so drain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'm wondering if I'll ever be the same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this in limbo or in Heaven or Hell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ybe I'm going down there as we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an't accept my soul will drift fore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feel myself floating back down to Ear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could this be the hour of my rebirth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r have I died or will I wake from dreaming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O Paraíso Pode Esperar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posso entender o que acontece comi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to não é real, isto é apenas um so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eu nunca senti isso, nã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unca me senti deste jeito an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estou olhando para meu corpo lá embaix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descanso acordado na atmosfera de um so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rá possíve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o anjo da morte chegou para me buscar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posso acreditar que minha hora cheg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me sinto pronto, tanta coisa deixada inacab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é a minha alma e eu não vou deixá-la ir embo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íso pode espe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íso pode espe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íso pode espe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íso pode esperar até outro d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ho paixão pela terra aqui embaix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o inferno é meu único inimi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eu não tenho medo de morr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irei quando estiver bom e prepar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dou uma rápida olhada nos raios eternos de lu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vejo um túnel, eu fico maravilh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 todas as pessoas esperando ali na minha fr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os caminhos dos justos serei gui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aqui o lugar onde os vivos se juntam aos mortos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gostaria de saber que isso é apenas um pesadel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gue minha mão, eu te levarei à terra promet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gue minha mão, eu te darei imortali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ventude eterna, eu te levarei para o outro l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ver a verdade, o seu caminho está decidi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u corpo formiga, eu me sinto tão estra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 sinto tão cansado, me sinto tão dren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me pergunto se algum dia serei o mesmo de nov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ria o limbo, o paraíso ou o infern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lvez eu esteja indo lá para baixo de qualquer for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posso aceitar que minha alma vague eterna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me sinto flutuando para baixo de volta à ter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ria a hora de meu renasciment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 será que morri ou irei acordar de um sonh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A letra fala sobre o que sente uma pessoa ao 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a experiência de quase-morte e sair de seu cor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ísico.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he Loneliness Of The Long Distance Runner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ugh of the track, with the w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rain that's beating down on your ba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r heart's beating loud and goes on getting lou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goes on even more till the sound is ringing in your he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every step you tread, and every breath you ta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termination makes you run, never sto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tta win, gotta run till you dro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eep the pace, hold the r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r mind is getting clear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over halfway there but the mil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never seem to end as if you're in a dre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t getting anywher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seems so futil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un, on and on Run, on and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loneliness of the long distance runn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got to keep running the cour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got to keep running and win at all cos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got to keep going, be stro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ust be so determined and push myself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un over stiles, across fiel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urn to look at who's on your heel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y ahead of the fie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line is getting near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do you want the glory that go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reach the final stretc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deals are just a tr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feel like throwing the r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all so futi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A Solidão do Corredor de Longa Distância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trilha penosa, com o ven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 chuva que bate nas suas cost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u coração bate alto e vai ficando cada vez mais al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fica ainda mais até que o som fica soando na sua cabe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cada passo que você dá e a cada respira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terminação te faz correr, nunca pa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ecisa vencer, precisa correr até ca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ntenha o rítmo, segure a corr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a mente está ficando mais limp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passou da metade, mas a distânc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ece nunca terminar como se você estivesse em um so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chegando a lugar nenhu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so parece tão fúti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rrer e correr, correr e corr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solidão do corredor de longa distânc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ho de manter correndo no rum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ho de prosseguir correndo e vencer a qualquer cus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ho de continuar correndo, ser for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nho de ser muito determinado e empurrar a mim mesm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rrer sobre degraus, atravessando camp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irar de costas para olhar quem está em seus calcanhar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caminho à frente do ca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chegada fica mais próxi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você quer a glória que virá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chega à linha de cheg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deais são apenas pist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e sente como desprezando a corr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tudo tão fúti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O título vem do livro de mesmo nome escrito p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ert Heinlein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Stranger In a Strange Land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Smith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s many years ago that I left home and came this 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as a young man full of hopes and dream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now it seems to me that all is lost and nothing gain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imes things ain't what they se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brave new world, no brave new wor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ight and day I scan horizon, sea and sk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spirit wanders endless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ntil the day will dawn and friends from home discover wh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ar me calling, rescue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t me free, set me fr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st in this place and leave no tr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ranger in a strange l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and of ice and s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apped here in this pris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st and far from h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e hundred years have g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n again they came that 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find the answer to the myste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found his body lying where it fell on that 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eserved in time for all to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Estranho em uma Terra Estranha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Smith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i a muitos anos atrás que deixei meu lar e tomei este cami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era um jovem cheio de esperanças e son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agora me parece que tudo está perdido e nada ga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s vezes as coisas não são o que parec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nhum mundo novo bravo, nenhum mundo novo brav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ite e dia procuro pelo horizonte, mar e cé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u espírito vagueia sem pa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é que o dia nasça e os amigos de casa descubram porq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 ouçam chamando, me salv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bertem-me, libertem-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rdido neste lugar e sem deixar vestígi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ranho em uma terra estranh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rra de gelo e ne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eso aqui nesta armadilh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rdido e longe de cas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em anos se pass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vamente homens vem por esse cami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achar a resposta do mistéri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acharam seu corpo deitado onde ele caiu aquele d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eservado no tempo para todos ver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Baseada na história real de uma expedição que se perde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caminho do polo norte. Os corpos foram achados an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pois perfeitamente preservados no gelo. Adrian Smi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heceu um dos sobreviventes e se inspirou a escrever es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tra. O título foi tomado do livro de mesmo nome de Rober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inlein, que conta uma história semelhante.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Deja-Vu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Murray, 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you see familiar fac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you don't remember where they're fr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uld you be wrong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you've been particular plac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you know you've never been bef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 you be sure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you know this has happened bef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 know that this moment in time is for re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 know when you fee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ja v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eel like I've been here bef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eel like I've been here bef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r had a conversa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you realise you've had bef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n't it strange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ve you ever talked to some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 feel you know what's coming next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feels pre-arrang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you know that you've heard it bef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 feel that this moment in time is surre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ause you know when you fee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ja V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Deja-Vu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Murray, 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você vê faces familiar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não lembra de onde elas s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pode estar err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você esteve em lugares particular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você sabe que nunca visitou an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de ter certeza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is você sabe que isso aconteceu an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você sabe que este momento é de ver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você sabe quando s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ja V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nto como se tivesse estado aqui an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nto como se tivesse estado aqui an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 vez teve uma convers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você entendeu ter tido an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é estranh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 vez você já falou com algué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sentiu que sabia o que iria acontecer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ece pré-arranj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is você sabe que já ouviu isso an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você sente que este momento no tempo é surre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is você sabe quando s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ja V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Dejavu é uma expressão francesa que significa 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nsação de já ter passado antes por algum ti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 experiência. Obviamente a música trata do te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encarnação, lembrar de pessoas ou lugares q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unca foram vistos, etc.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Alexander The Great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son, ask for thyself another kingd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that which I leave is to small for th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ar to the East, in a part of ancient Gree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an ancient land called Macedon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s born a son to Philip of Maced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legend his name was Alexan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 the age of nineteen, he became the Macedon k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swore to free all of Asia Min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y the Aegian Sea in 334 BC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utterly beat the armies of Pers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exander the Gre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is name struck fear into hearts of m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exander the Gre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came a legend 'mongst mortal m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ing Darius the third, defeated fled Pers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cythians fell by the river Jaxar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n Egypt fell to the Macedon king as we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he founded the city called Alexandr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y the Tigris river, he met King Darius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crushed him again in the battle of Arbel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ering Babylon and Susa, treasures he f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ok Persepolis, the capital of Pers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Phrygian King had bound a chariot yo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Alexander cut the Gordion kno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legend said that who untied the kno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would become the master of As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lonism he spread far and w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Macedonian learned m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ir culture was a western way of lif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paved the way for Christianit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rching on, Marching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battle weary marching side by s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exander's army line by l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wouldn't follow him to Ind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ired of the combat, pain and the glo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exander the Gre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is name struck fear into hearts of m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exander the Gre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died of fever in Babyl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Alexandre O Grande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u filho, consiga para você um outro rei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is este que deixo é pequeno demais para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rto do oeste, em uma parte da antiga Gréc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uma terra antiga chamada Macedôn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sceu o filho de Felipe da Macedôn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lenda, seu nome era Alexand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os dezenove anos se tornou o rei da Macedôn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prometeu libertar toda a Ásia Men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lo mar Egeu em 334 antes de Cris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derrotou completamente os exércitos da Pérs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exandre o Gran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u nome colocava medo no coração dos home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exandre o gran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tornou uma lenda entre os morta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i Dário III, defendeu a Pérsia vaz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Simérios se renderam no Rio Jaxar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Egípcios sucubiram também ao rei Macedôni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le fundou a cidade chamada Alexandr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rio Tigres ele encontrou novamente o rei Dári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o esmagou de novo na batalha de Arbel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dentrando Babilônia e Susa, tesouros ele encontr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mou Persepolis, a capital da Pérs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rei Frígio partiu em uma big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lexandre cortou o Nó Górdi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 lenda dizia que quem cortasse o nó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tornaria o governante da Ás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espalhou o Hedonismo por todos os la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mente ensinada da Macedôn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a cultura era uma maneira ocidental de v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pavimentou o caminho para o cristianism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rchando, march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cansativa batalha, marchando lado a l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exércitos de alexandre linha a linh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não o seguiriam para a Índ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sado do combate, dor e glór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exandre o Gran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u nome colocava medo nos corações dos home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exandre o Gran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rreu de febre na Babilôn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Alexandre o Grande foi um general macedônio q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iveu entre 356ac e 326ac, chegando a domin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aticamente todo o mundo conhecido naquel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poca. Desenvolveu uma nova estratégia de batalh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que os soldados eram organizados em fileiras 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rmados com lanças, formando a "falange macedônica"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primeiros versos da canção, diz a lenda, foram 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lavras do pai de Alexandre, governante 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cedônia, quando Alexandre conseguiu, a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3 anos, domar um cavalo que nenhum guerreiro hav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seguido montar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Álbum Seventh Son of a Seventh Son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Moonchild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Smith, Dickinson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ven deadly si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ven ways to w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ven holy paths to he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r trip begi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ven downward slop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ven bloodied hop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ven are your burning fir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ven your desir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am he the bornless 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fallen angel watching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bylon, the scarlet wh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ll infiltrate your gratitu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dare to save your s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ill him now and save the young on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 the mother of a birth strangled ba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 the devils own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ucifer's my n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onchild - hear the mandrake scre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onchild - open the seventh se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onchild - You'll be mine soon chi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onchild - take my hand to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ount the heads of those unbo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accursed ones I'll find them 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f you die by your own h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a suicide you shall be damn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f you try to save your sou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ill torment you - you shall not grow o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every second and passing brea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ll be so al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r soul will bleed to dea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twins they are exhaust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ven is this 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mini is ris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the red lips kiss to b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ven angels seven demons battle for his sou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Gabriel lies sleeping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child was born to di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e more dies one more liv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e baby cries one mother griev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all the sins you will comm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ll beg forgiveness and none I'll gi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web of fear shall be your co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clothe you in the 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lucky escape for you young m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'll see you damned in endless 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riança da Lua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Smith, Dickinson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te pecados morta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te maneiras de venc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te caminhos santos para o infer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sua viagem come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te rampas para baix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te esperanças ensanguentad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te são seus fogos que queim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te seus desej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ou ele, o que não nasce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anjo caído que observa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bilônia, a prostituta escarla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me infiltrarei em sua gratid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o ousa salvar seu fil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te-o agora e salve os mais jove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ja a mãe de um recém nascido sufoc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ja propriedade do demôni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ucifer é o meu n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riança da lua - ouça o grito do Mandra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riança da lua - abra o sétimo sel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riança da luz - você será minha em breve, crian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riança da lua - tome minha mão esta no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conto as cabeças dos não nasci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acusados irei encontrá-los to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se você morrer por sua própria m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o um suicida você deve ser conden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se você tentar salvar a sua al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irei atormentá-lo - você não irá cresc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cada segundo e respiração que pass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estará tão sozi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sua alma irá sangrar até morr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gêmeos estão exausto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te nesta no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mini está nasce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quanto os lábios vermelhos beijam para mor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te anjos, sete demônios brigam por sua al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Gabriel está dormind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a criança nasceu para morr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mais morre, um mais vi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bebê chora, uma mãe afli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 todos os pecados que você irá come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pedirá perdão e ninguém irá d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a teia de medo será seu casac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vesti-lo na no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a saida de sorte para você, jov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eu verei você condenado na noite sem f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Esta letra tem algumas referências à obra de Aleys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rowley, bruxo ingles do século 19. Consulte o FAQ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 Iron Maiden para maiores informações.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Infinite Dreams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finite dreams I can't deny th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finity is hard to comprehe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ouldn't hear those scream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n in my wildest dream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ffocation waking in a swe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cared to fall asleep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case the dream begins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one chasing I cannot mo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anding rigid nightmare's stat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 a dream when will it e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will I transcend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stless sleep the minds in turmoi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e nightmare ends another ferti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tting to me so scared to slee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scared to wake now, in too dee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n though its reached new heigh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rather like the restless nigh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makes me wonder it makes me thin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's more to this I'm on the brin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not the fear of what's beyo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just that I might not respo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ve an interest almost crav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would I like to get too far in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can't be all coinciden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o many things are eviden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tell me you're an unbelie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piritualist? Well me I'm neit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wouldn't you like to know the tru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f what's out there to have the proo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find out just which side you're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re would you end in Heaven or in Hell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lp me. Help me to find my tr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lf without seeing the futu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ve me, save me from tortur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self even within my dream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's got to be just more to it than th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r tell me why do we exi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d like to think that when I di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d get a chance another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o return and live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incarnate, play the g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ain and again and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Sonhos Infinitos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nhos infinitos, eu não posso negá-l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infinito é difícil de compreen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posso ouvir aqueles grit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smo nos meus sonhos mais selvage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cordando sufocado em su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 medo de dormir nova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is o sonho pode começar nova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ém caçando, eu não posso me mo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lisado, uma estátua no pesadel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sonho, quando irá terminar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o irei sobrepujar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no sem descanso, a mente em confus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pesadelo acaba e outro bro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estou ficando com muito medo de dorm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com medo de acordar agora, muito no fu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é mesmo o pensamento pesa ma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prefiro as noites sem descan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s me fazem indagar, me fazem pens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iste mais que isso, eu estou no extrem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é o medo do que está alé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implesmente não devo respon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ho uma curiosidade, desejo ard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eu gostaria de ir tão longe lá dentr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pode ser tudo coincidênc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isas demais são eviden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me diz que é um ate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piritualista? Bom, eu também não s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você não gostaria de saber a ver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 que está além para ter a prov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descobrir de que lado você está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onde você irá terminar, no paraiso ou infern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jude-me. Ajude-me a encontrar minha ver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uto-confiança sem ver o futu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jude-me, salve-me da tortu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mesmo dentro de meus son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m de haver mais aqui do que is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 diga-me porque nós existim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gostaria de achar que quando morrem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ria uma chance outra ho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 retornar e viver nova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encarnar, jogar o jo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vamente, novamente, nova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an I Play With Madness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Smith, Harris, Dickinson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ive me the sense to won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wonder if I'm fr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ive me a sense of won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know I can be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ive me the strength to hold my head u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pit back in their f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need no key to unlock this do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nna break down the wall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reak out of this bad pl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 I play with madn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prophet stared at his crystal b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 I play with madn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's no vision there at 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 I play with madn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prophet looked and he laughed at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 I play with madn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said you're blind too blind to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creamed aloud to the old m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aid don't lie don't say you don't k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ay you'll pay for your mischie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is world or the nex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and then he fixed me with a freezing glan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hell fires raged in his ey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said do you want to know the truth s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ll tell you the tru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r soul's gonna burn in the lake of fi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sso Brincar Com a Loucura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Smith, Harris, Dickinson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ê-me o senso de pergun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rguntar se eu sou liv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ê-me o sendo de pergun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 saber que eu posso ser eu mesm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ê-me a força para manter minha cabeça ergu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uspir de volta em sua ca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preciso de chave para abrir esta por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u derrubar as pared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ir deste lugar ru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sso brincar com a loucura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profeta olha em sua bola de crist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sso brincar com a loucura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há visão nenhuma lá afin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sso brincar com a loucura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profeta olhou e riu de m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sso brincar com a loucura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disse "você está cego demais para ver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gritei alto para o homem vel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disse "não minta, não diga que não sabe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disse "você pagará por sua brincadei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ste mundo ou no outro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h e então ele me encarou com um olhar fri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o fogo do inferno queimou em seus ol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disse "você quer saber da verdade, fil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vou te dizer a ver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a alma vai queimar no lago de fogo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he Evil That Men Do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Smith, Harris, Dickinson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ve is a raz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 walked the line on that silver bl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lept in the dust with his daughter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r eyes red with the slaughter of innocen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 will pray for 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ill call her name out lou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ould bleed for h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I could only see her 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ving on a razors ed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lancing on a led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ving on a razors ed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evil that men do lives on and on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evil that men do lives on and on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evil that men do lives on and on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evil that men do lives on and on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ircle of fi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baptism of joy at an end it seem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eventh lamb slain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book of life opens before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 will pray for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some day I may retu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you cry for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yond is where I lea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O Mal que os Homens Fazem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Smith, Harris, Dickinson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amor é uma navalh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caminhei por aquela lâmina prate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rmi na poeira com sua filh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olhos dela vermelhos com a destruição da inocênc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eu rezarei por el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gritarei seu nome al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angraria por el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pelo menos a pudesse ver ago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ivendo no fio da navalh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lançando no abism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ivendo no fio da navalh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mal que os homens fazem vive para semp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mal que os homens fazem vive para semp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mal que os homens fazem vive para semp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mal que os homens fazem vive para semp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irculo de fog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u batismo de alegria parece termin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sétima ovelha mort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livro da vida se abre perante m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eu rezarei por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lgum dia talvez eu retor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chore por m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além é onde aprend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A letra é baseada em um texto de Shakespeare q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z "O mal que os homens fazem vive após os home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rrerem, mas a bondade é enterrada juntamente c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us ossos". Esta é uma fala do personagem Marc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tônio na peça Julio Cesar.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Seventh Son Of a Seventh Son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re they stand brothers them 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the sons divided they'd f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re await the birth of the s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eventh, the heavenly, the chosen 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re the birth from an unbroken l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orn the healer the seventh, his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nknowingly blessed and as his life unfol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lowly unveiling the power he hol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venth son of a seventh s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venth son of a seventh s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venth son of a seventh s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venth son of a seventh s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n they watch the progress he mak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Good and the Evil which path will he ta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oth of them trying to manipula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use of his powers before it's too la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day is born the seventh 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orn of woman the seventh s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he in turn of a seventh s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has the power to he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has the gift of the second s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is the chosen 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it shall be writt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it shall be d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étimo Filho do Sétimo Fil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qui eles resistem, todos irmã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dos os filhos divididos eles cairi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qui aguardam o nascimento do fil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sétimo, o santo, o escolhi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qui o nascimento de uma linhagem perfei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sce o que cura, o sétimo, a vez de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bençoado sem saber, a medida que sua vida se descortin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agarosamente expondo o poder que ele deté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étimo filho de um sétimo fil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étimo filho de um sétimo fil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étimo filho de um sétimo fil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étimo filho de um sétimo fil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eles viram o progresso que ele faz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bem e o mal, qual caminho ele irá tom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mbos tentando manipul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uso de seus poderes antes que fosse tarde dema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je nasce o sétim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scido de uma mulher o sétimo fil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le se transformou no sétimo fil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tem o poder para cu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tem o dom da segunda vis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é o escolhi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que se escrev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que se fa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he Profecy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Murray, 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that I know that the right time has c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prediction will surely be tr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impending disaster it loom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whole of the village is doom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y won't you listen to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is so hard to underst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I am the real seventh s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r life or death on me depen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ffering and pain impending disas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uls crying the devil's laugh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ard the cry of the seven whistle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ucifer smiles looks on and wai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ll take your life in my han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r fate your fortune's in my visio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ed what I say and you'll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 will be Please listen to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that they see the disaster is d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they put all the blame unto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feel I brought on a cur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they know that the tormen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stays with me knowing that I walk al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rough the eyes of the future I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don't even know what fear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they know I'm the one who is curs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urgatory beckons souls lost fore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fe after death or heaven hereaf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ard the call of the seven whistlers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Lucifer laughs hell awai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d their lives in my han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ir fate their fortunes in my visio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one believed in my true prophec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now it's too la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A Profecia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Murray, 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que eu sei que a hora certa cheg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nha profecia certamente será verdadei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desastre eminente agiganta-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 vila inteira está destin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vocês não me escutam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tão difícil de enten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eu sou o verdadeiro sétimo fil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a vida ou morte de mim depen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frimento e dor, desastre emin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mas gritando, a risada do demôni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ça o grito dos sete silv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ucifer sorri, olha e espe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omarei sua vida em minhas mã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u destino, sua fortuna esta em minhas visõ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ça o que eu digo e você verá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que será por favor me ou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que eles vêem que o desastre já ocorre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eles colocam toda a culpa em m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sentem que eu trouxe uma maldi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sabem eles que o tormen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tinua comigo, sabendo que eu ando sozi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los olhos do futuro eu vej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nem mesmo sabem o que é o me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não sabem que sou eu o amaldiço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urgatorio, almas que acenam, perdidas para semp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ida após a morte ou o paraíso depois daqu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ça o chamado das sete trombetas nova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lucifer ri, o inferno espe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ive a vida deles em minhas mã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us destinos, suas fortunas, em minhas visõ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inguém acreditoou em minha profecia de ver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gora é tarde dema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he Clairvoyant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eel the sweat break on my br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it me or is it shadows that are dancing on the w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this a dream or is it 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this a vision or normalit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ee before my ey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onder why I wonder h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it seems the powers getting stronger every 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feel a strength an inner fi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'm scar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on't be able to control it anym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's a time to live and a time to di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it's time to meet the mak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's a time to live but isn't it stran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as soon as you're born you're dy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by looking through your ey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could see the futu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netrating right in through your m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e the truth and see your li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for all his pow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uldn't foresee his own demi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... and reborn again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O Clarividente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nto o suor escorrer de minha tes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u eu ou são sombras que dançam na pare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so é um sonho ou é o pres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uma visão ou normali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que vejo diante de meus ol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pergunto porque, eu pergunto com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ece que as forças ficam mais fortes a cada d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into uma força, um fogo interi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eu estou amendrontad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estarei mais preparado para controlar is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iste tempo de viver e tempo de morr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é a hora de encontrar o criad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iste um tempo para viver, mas não é estra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assim que você nasce você esteja morre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enas olhando por seus ol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pode ver o futu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netrando em sua 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r o futuro e ver suas mentir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por todo o seu po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poderia prever sua própria mor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nascer novamente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Only The Good Die Young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, Dickinson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demon in your m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ll rape you in your bed at 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wisdom of age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lies and outrages conceal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ime it waits for no m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future it is reveal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ime it waits for no m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fate is seal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I cancel tomorr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undead will thank me to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ly in the face of your prophe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mock your morality play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moon is red and bleed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un is burned and bla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book of life is silen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turning ba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ly the good die you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the evil seem to live fore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ly the good die you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the evil seem to live fore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ly the good die you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ly the good die you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stery madman a victim of cruel char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 innocent pawn in an end g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e more stalema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death another birthday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way to kiss your dreams goodbye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 the undead live within u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look through our eyes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lking on water are miracl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you can tru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asure your coff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es it measure up to your lust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I think I'll leave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your bishops and your guil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until the next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ve a good s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ven deadly si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ven ways to w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ven holy paths to he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ven downward slop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ven bloodied hop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ven are your burning fir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ven your desires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Apenas os Bons Morrem Jovens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, Dickinson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demônio em sua 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ai te violentar na sua cama à no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sabedoria da velhic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mentiras e ultrajes escondi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tempo não espera por homem nenhu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u futuro é revel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tempo não espera por homem nenhu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u destino está sel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eu cancelar o amanhã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não-mortos me agradecerão hoj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e na cara de seus profeta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ridicularizo a sua morali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lua está vermelha e sangr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sol está queimado e neg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livro da vida está silencio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há como vol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enas o bom morre jov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do o mal parece viver para semp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enas o bom morre jov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do o mal parece viver para semp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enas o bom morre jov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enas o bom morre jov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louco misterioso, uma vítima da cruel char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ns peões inocentes em um jogo final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is um empa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morte seria outro aniversári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a maneira de dar um beijo de despedida os seus sonhos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rá que os não mortos vivem conosc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olham por nossos olhos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ar na água, são milagr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udo que você pode acredi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ça seu caixã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be nele a sua luxuria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acho que vou te deix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 seus bispos e sua culp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ntão até da próxima ve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nha um bom pec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te pecados morta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te maneiras de venc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te caminhos santos para o infer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te ladeiras para baix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te esperanças ensanguentad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te são seus fogos arden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e seus desej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Álbum No Prayer for The Dying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ailgunner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, Dickinson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ace your way back 50 yea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the glow of Dresden - blood and tea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black above by the cruel searchl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n will die and men will fight - yea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o shot who and who fired first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ripping death to whet the bloodthir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radar lock on - skin and b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bomber boys are going h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limb into the sky never wonder wh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ilgunn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a tailgunn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il that Fokker kill that s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nna blow your guts out with my gu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weather forecasts good for w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logne and frankfurt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ve some m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il end Charlie in the boiling sk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Enola Gay was my last t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that this tailgunner's g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more bombe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just one big bomb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Artilheiro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, Dickinson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lte no tempo 50 an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a glória de Dresden - sangue e lágrim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 escuridão lá em cima sobre os holofo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mens irão morrer e homens irão lu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m acertou em quem e quem atirou primeir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tejando morte para aguçar a sede sang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m busca por radar - carne e os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garotos do bombardeio estão indo para cas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bir para o céu nunca perguntar porq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rtilhei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é um artilhei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certe aquele Fokker (2), mate o desgraç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u estourar seus miolos com minha ar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previsão de tempo bom para a guer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logne e Frankfurt (1)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m ma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arlie o artilheiro da cauda no céu ferv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Enola Gay (3) foi minha última prov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que esses artilheiros não existem ma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existem mais bobardei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apenas uma grande bomba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1) Dresden, Cologne e Frankfurt eram cidades alemã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vos de bombardeios por seu valor estratégico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2) Fokkers eram os aviões de caça alemãe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3) Enola Gay foi o avião que soltou a bomba atômic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bre Hiroshima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A letra fala sobre os artilheiros de fortalez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adoras na segunda guerra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Holy Smoke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, Dickinson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lieve in me send no mone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ied on the cross and that ain't funn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my so called friends they're making me a jo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missed out what i said like i never spo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choose what they wanna hear they don't tell a li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just leave out the tru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they're watching you di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're saving your souls by taking your mone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lies around shit bees around hone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ly smoke holy smo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's plenty bad preachers for the devil to sto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eed 'em in feet first this is no jo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is thirsty work making holy smo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king holy smo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immy Reptile and all his frien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y they gonna be with you at the e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rning records burning book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ly soldiers nazi look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rocodile smiles just wait a whi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ill the tv queen gets her make-up cle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lived in filth i've lived in s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 still smell clean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n the shit you're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mells goo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ain't religious but they ain't no fool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noah built his cadillac it was coo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wo by two they're still going d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satellite circus just left t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think they're strange and when they're de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can have a Lincoln for their b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riend of the president trick of the tai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they ain't got a prayer 100 years in jai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Fumaça Sagrada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, Dickinson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credite em mim e não mande dinhei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morri na cruz e isso não é engraç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os que se dizem amigos estão fazendo uma pi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esquecem o que eu disse como se eu nunca tivesse fal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escolhem o que querem ouvir eles não ment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apenas deixam de lado a ver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quanto assistem você morr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estão salvando sua alma roubando seu dinhei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scas em volta da merda abelhas em volta do me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umaça sagrada fumança sagr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istem muitos mal pregadores para o demônio atiç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imentando-os em primeiro lugar isto não é brincadei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trabalho cansativo fazer fumaça sagr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zer fumaça sagr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immy Reptile (1) e todos seus amig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zem que vão estar com vocês no fin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imando discos queimando livr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ldados santos aparência nazis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rriso de crocodilo espere um pouc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é a rainha da tv terminar seu pente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ho vivido na sujeira eu tenho vivido no pec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continuo cheirando mais li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a merda em que vocês est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eira b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não são religiosos mas eles não são bob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Noé contruiu sua embarcação foi leg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 dois em dois eles continuam desce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o circo transmitido por satelite acabou de deixar a ci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acho que eles são estranhos e quando eles morrer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podem ter um Lincoln para sua ca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migo do presidente, puxa-sac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eles não tem uma oração 100 anos na cade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1) Jimmy Reptille trata-se de um trocadilho c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immy Swaggart, um dos mais famosos e comenta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stores televisivos. Reptille e Swagart em inglê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ão sinônimos (lagarto)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A letra critica os pastores televangelistas q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anham dinheiro fácil às custas de um públic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cil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ganável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No Prayer For The Dying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 are times when i've wonder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imes when i've cri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my prayers they were answer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 times when i've li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f you asked me a ques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ould i tell you tru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there's something to bet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ve got nothing to lo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i've sat by the wind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gazed at the r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an ache in my hear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never feeling the p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f you would tell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what my life mea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lking a long ro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ver reaching the e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d give me the answer to my lif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d give me the answer to my dream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d give me the answer to my praye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d give me the answer to my be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Sem Preces Pelos Que Morrem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uveram horas em que me pergunte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horas em que eu chore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minhas preces foram ouvid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horas que ment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se você me fizer uma pergun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irei lhe contar a ver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há algo do que duvid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o tem nada a per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eu ficava na janel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olhava a chuv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 um aperto no meu cora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nunca sentindo a d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se você me pergun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que significa a minha v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rcorrendo uma estrada long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unca chegando ao f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us dê a resposta para a minha v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us dê a resposta para meus son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us dê a resposta para minhas prec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us dê a resposta para minha existênc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Public Enema Number One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it all comes down the l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lights they turn to gre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 race off with your tyres scream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olling thun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people choke with pois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ildren cry in fe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you've got your fast bull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e way ticket outta h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ll on your knees to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pray the world will mend its way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et to your feet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fuges from the heartbreak and the p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cities in the stree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's a tension you can fee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reaking strain is fast approach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uns and rio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liticians gamble and lie to save their ski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press get fed the scapegoa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ublic enema number 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million network slav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an advertising new a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on't need a crystal ball to sell y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r children have more brai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n your drug infested remai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lifornia dreaming as the earth dies scream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Inimigo Público Número Um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tudo despenc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s luzes viram ganânc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você corre com seus pneus cant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ov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s pessoas se engasgam com vene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rianças choram de me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você tem a sua bala ráp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bilhete de ida para fora daqu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ia nos seus joelhos hoj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reze para que o mundo se concerte desta for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ia de joelhos nova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conda-se do coração despedaçado e da d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s cidades, nas ru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iste uma tensão que você pode sent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brar limites é se aproximar rápi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rmas e ataqu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liticos jogam e mentem para salvar suas pel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 imprensa alimenta os bodes espiatóri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imigo público número u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milhão de escravos da re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uma nova era de anúnci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preciso de uma bola de cristal para dizer a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as crianças tem mais céreb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seus restos infestados de drog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california sonha enquanto a terra morre grit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Fates Warning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Murray, 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y is it some of us are destined to stay ali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some of us are here just so that we'll di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w come the bullet hits the other gu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 we have to try and reason wh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 it the devil or be it h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can count on just one th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the time is up you'll k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t just one power runs the sh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re we the lucky ones saved for another 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r they the lucky ones who are taken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it a hand on your shoulder from the lord abo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r the devil himself come to give you a sho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volcano erupts and sweeps a town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hurricane devastates the cities in its 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grief and misery for the ones that are left beh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worst is yet to c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hell to face mank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Aviso do Destino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Murray, 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é que alguns de nós são destinados a ficar viv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lguns de nós estamos aqui só para morr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o a bala atingiu o outro ca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vemos tentar e perguntar porque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ja o demônio ou seja e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ó pode contar com uma cois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a hora chegar você vai sab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é apenas uma força que comanda o sh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os nós os sortudos salvos para outro d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 eles são os sortudos que são levados embo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uma mão no seu ombro do senhor superi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 o próprio demônio veio te dar um empurr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vulcão entra em erupção e soterra uma ci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furacão devasta uma cidade em seu cami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pesar e miséria daqueles que são deixados para trá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pior ainda está por vir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inferno para encarar a humani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he Assassin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the contracts 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've put the word ab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coming after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not the money i ma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the thrill of the cha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'm coming after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atch your every mo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udy the things you 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pattern of your way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atch the way you wal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ear your telephone tal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ant to understand the way you thin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tter watch out, cos i'm the assassin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tter watch out, better watch 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in a cold cold swe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taste the smell of dea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know the moment's getting clos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as you walk to the l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feel my hands go t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citement running through my vei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got you in my sigh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got you dead to righ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triggers waiting for my fing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feel adrenalin rus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just the final touc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can kiss your arse goodby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O Assassino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o contrato termin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deram suas palavr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estou indo atrás de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é pelo dinheiro que faç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pelo prazer da ca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estou indo atrás de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observo cada movimento se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udo as coisas que você fa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 sequência de seus camin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observo a maneira como você an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ouço suas conversas telefônic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preciso entender a maneira como você pens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lhor prestar atenção, porque eu sou o assassi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lhor prestar atenção, melhor prestar aten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estou suando fri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into o gosto da mor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ei que o momento se aproxi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 medida que você caminha para a lu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into minhas mão se apertar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citação correndo pelas minhas vei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 tenho na minha mi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ho sua morte como direi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gatilhos esperando pelo meu de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into a adrenalina corr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apenas o toque fin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pode dar seu beijo de desped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Run Silent Run Deep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, Dickinson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convoy lights are dead ahe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merchantmen lay in their b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thump of diesels hammers d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oily sea - the killing gr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is knuckles white his eyes al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slams the hatch on the deadly 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cunning fox in the chickens la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hound of hell and the devil don't ca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uning silent, runing deep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are your final pray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rriors in secret sleep, a merchantman's nightma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silent death lies awaiting, for all of you bel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unning silent, running deep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nk into your silent slee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ill the hearts of fighting m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open ocean wondering when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lethal silver fish will f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boat will shiver - men will di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cast of millions - a part to pl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iller? victim? or fool for a 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beying an order - men have to di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s or them - a well rehearsed li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lifeboats shattered the hull is tor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tar black smell of burning oi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the way down to davy jon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ry man for himself - you're on your 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wolf eyes watch the crosswi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stern tubes ready','aim and fire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can pin some medal on your che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n two more weeks - dead like the re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orrer Sileciosamente, Correr Para o Fundo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luzes do comboio adiante estão apagad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mercador jaz em sua ca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golpes dos motores diesel batendo lá embaix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mar de óleo - o chão mort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as articulações, seus olhos abert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salta a escotilha para a noite mort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raposa esperta no galinhei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cão de caça do inferno, e o demônio não se impor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rrendo silencioso, correndo profund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ós somos sua prece fin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uerreiros em sono secreto, o pesadelo de um mercad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a morte silenciosa jaz esperando, por todos vocês aí embaix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rrendo silencioso, correndo profund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funde em seu sono secre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friam os corações dos guerreir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oceano aberto perguntando qu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peixe prateado letal irá vo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barco vai tremer, homens vão morr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elenco de milhões - parte do jo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tador, vitima, ou tolo por um d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bedecendo uma ordem - homens tem de morr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ós ou eles - uma mentira bem mont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botes salva vidas despedaçados, o casco parti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cheiro negro de alcatrão, de óleo queim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caminho até o Davy Jon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da homem por si - você está sozi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olhos dos lobos observam a travess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"Tubos da popa prontos. Apontar e disparar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podem espetar alguma medalha em seu pei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em mais duas semanas - morto como o res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A letra é aparentemente sobre navios mercan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ítimas de submarinos alemães durante a segun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uerra mundial.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Hooks In You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Dickinson, Smith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ot the keys to view at number 22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hind my green door there's nothing to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one cold sober and sitting in silence, lai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ck and looking for symphat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like a girl who knows where she's b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on't like girls who've been hanging ar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oks in you, hooks in m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oks in the ceil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that well hung feel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big deal, no big sin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rung up on lo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ot the hooks screwed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's tied up she can't come to the ph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must have got your wires cross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s she ain't h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nock on wood - you know i like that s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 never could keep her feet on the gr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ight on the money got it wrapped up t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w ideas for the decor to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nna make this house a preservation z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nna set her in concre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t her up on her 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Ganchos em Você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Dickinson, Smith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ho as chaves para olhar no número 22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rás de minha porta verde não há nada para 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ria como pedra e sentada em silêncio, senho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 costas e procurando simpat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gosto de uma garota que sabe onde é seu lug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gosto de garotas que ficam amarradas por aí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anchos em você, ganchos em mim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anchos no te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aquela boa sensação de ficar pendur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é grande negócio, não é grande pecad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aixon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nho os canchos enfia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está amarrada, ela não pode atender o f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lvez seja uma linha cruzad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is ela não está em cas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ata na madeira - você sabe que gosto deste s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não consegue manter seus pés no ch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so mesmo, o dinheiro a mantem amarrada apert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vas idéias para a decoração hoje à no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u fazer desta casa uma zona de preserva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u construi-la em concret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u torna-la independ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A letra fala sobre um sádico que abusa de prostitut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s amarra. Aparentemente o primeiro verso fa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ferência à prostituta Charlotte, da música 22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cacia Avenue.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Bring Your Daughter To The Slaughter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Dickinson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ney its getting close to mid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all the myths are in t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ue love and lipstick on your lin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ite the pillow make no s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there's some living to be d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fore your life becomes your tomb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d better know that i'm the 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unchain your back door invite me ar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ney its getting close to daybrea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un is creeping in the sk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patent remedies for heartac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empty words and humble pi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get down on your kneees hone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sume an attitu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just pray that i'll be wait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s you know i'm coming so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pick up your foolish pride, no going ba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where, no way,no place to h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ring your daughter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ring your daughter to the slaugh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t her go, let her go, let her 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raga Sua Filha Para o Abate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Dickinson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nzinho, está chegando a meia no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todas as lendas estão na ci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mor de verdade e batom sobre seu li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rda o travesseiro e não faça barul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existe algum meio de ganhar a v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tes que sua vida se torne seu túmul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lhor você saber que eu sou aque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abra sua porta dos fundos e me convide a ent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nzinho, o dia está quase indo embo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sol está se esgueirando no cé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há remédio para dor no cora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enas palavras vazias e bobag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caia de joelhos quer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me uma atitu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apenas reze para que eu esteja esper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is você sabe que chegarei em bre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agarre-se ao seu orgulho bobo, sem vol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lugar nenhum, nenhum lugar para se escon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aga sua filh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aga sua filha para o aba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ixe-a ir, deixe-a ir, deixe-a 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Bruce Dickison escreveu esta música original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ser trilha sonora do filme Nightmare on El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reet V, A Hora do Pesadelo, que apresentav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simpático Freddy Kruegger.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Mother Russia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ther russia how are you sleep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ddle winter cold winds bl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rom the trees the snowflakes drift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wirling round like ghosts in the s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ther russia poetry majestic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lls the time of a great empi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urning round the old man ponde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miniscing an age gone b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ther russ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nce of the tsa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ld up your hea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 proud of what you a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it has c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reedom at la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urning the tides of histo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r pa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ther russ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nce of the tsa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ld up your hea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member who you a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 you relea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anger the grie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 you be happ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your people are fr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Mãe Russia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ãe Russia, como você tem dormi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rio de meados do inverno, o vento sop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flocos de neve caindo das árvor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odopiando como fantasmas na ne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ãe Russia, majestade poétic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te dos tempos de um grande impéri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trariando as ponderações do homem vel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lembrando uma época que pass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ãe Russ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nça dos czar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vantem suas cabeç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nham orgulho do que s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cheg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o menos a liber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udando o curso das areias da histór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seu pass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ãe Russ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nça dos czar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vantem suas cabeç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mbrem-se de quem s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s podem liber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fome, a d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s podem ser feliz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seu povo está liv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Escrita na época da Pesrestroika, quando a Russi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tes um grande império, acordava e se via fal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enganada após décadas de ditadura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Álbum Fear fo The Dark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Be Quick or Be Dead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Dickinson, Ger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vered in sinners and dripping with guil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king you money from slime and from fil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ding your bellies in ivory towe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vesting our lives in your schemes and your powe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got to watch them - Be quick or be de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nake eyes in heaven - The thief in your he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ve got to watch them - Be quick or be de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nake eyes in heaven - The thief in your he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 quick! Or be dead!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 quick! Or be de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e what's ruling all our liv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e who's pulling the string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bet you won't fall on your f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r belly will hold you in pl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erpent is crawling inside of your e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says you must vote for what you want to he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n't matter what's wrong as long as you're alr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pull yourself stupid and rob yourself bl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Seja Rápido ou Morra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Dickinson, Ger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sfarçados de pecadores e gotejantes de culp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zendo dinheiro do lodo e da sujei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sfilando suas barrigas em torres de marf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vestindo nossas vidas em seus esquemas e seus pode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tem de vigiá-los - Seja rápido ou mor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lhos de cobra no paraíso - O ladrão na sua cabe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tem de vigiá-los - Seja rápido ou mor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lhos de cobra no paraíso - O ladrão na sua cabe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ja rápido ou mor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ja rápido ou mor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ja o que controla todas as nossas vid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eja quem esta puxando as cord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osto que você não vai cair de cara no ch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a barriga vai te manter no lug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serpente esta suplicando dentro de seu ouvi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diz que você deve votar pelo que deseja ouv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importa que esteja ruim desde que você esteja b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ão torne-se um estúpido e assuma sua própria ceguei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A letra aborda os maus políticos de forma geral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rrupção, abuso de poder, mentiras para se eleger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tc. Uma das mais rápidas músicas que o Maid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á gravou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From Here ToEternity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 fell in love with his greasy mach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 leaned over wiped his kickstart cle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'd never seen the beast bef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she left there wanting more more 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when she was walking on down the ro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 heard a sound that made her heart explo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whispered to her to get on the ba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ll take you on a ride from here to eterni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ll ain't a bad pl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ll is from here to eterni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 must be having one of her crazy dream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e'd never sat on a piece so me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made her feel like she's on cloud n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e even thought she heard the engine sig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like all dreams that come to an e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took a tumble at the devil's be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beast and Charlotte they were two of a k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'd always take the line from here to eternit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Daqui para a Eternidade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ficou apaixonada por sua máquina lubrific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aprendeu a manter o seu pedal de partida li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nunca havia visto a besta an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ela ficou la esperando mais e ma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quando ela estava andando pela estrada afo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ouviu um som que fez seu coração explod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sussurrou para ela subir na sua garup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vou te levar num passeio daqui para a eternida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ferno não é um lugar ru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ferno é daqui para a eternida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deve estar tendo um de seus sonhos maluc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a nunca esteve num lugar tao ru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to a fazia sentir como se estivesse na nona nuv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a até pensou que ouviu o mo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como todos os sonhos que caminham para um f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levaram um tombo na curva do demoni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besta e Charlotte eram ambos da mesma la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sempre pegavam o caminho daqui para a eterni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A letra bastante estranha é sobre uma garota, Charlotte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lvez a mesma que morava no número 22 da Acac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venue, que aceita uma carona de um motoquei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e parece ser o próprio demônio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Afraid To Shoot Strangers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ying awake at night I wipe the sweat from my br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it's not the fear 'cos I'd rather go n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ying to visualize the horrors that will lay ahe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desert sand mound a burial grou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it comes to the time are we partners in crime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it comes to the time we'll be ready to di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od let us go now and finish what's to be d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y Kingdom Come, Thy shall be done on eart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ying to justify to ourselves the reasons to 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uld we live and let live, forget or forgiv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how can we let them go on this way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reign of terror corruption must e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we know deep down there's no other 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trust, no reasoning, no more to s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fraid to shoot strange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raid to shoot strang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om Medo de Atirar em Estranhos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itado acordado à noite enxugo o suor da minha tes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não é o medo porque eu preciso ir ago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ntando visualizar os horrores que virão lá na fr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monte de areia do deserto, um cemitéri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chegar a hora seremos parceiros de crime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ndo chegar a hora estaremos prontos para morre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us deixe-nos ir agora e terminar o que tem de ser fei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nha o vosso reino, Seja feita a vossa vontade na ter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ntando justificar para nós mesmos as razões para 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vemos viver e deixar viver, esquecer ou perdoa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como podemos deixa-los ir por aquele caminh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reino do terror e corrupção deve ter f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nós sabemos que no fundo nao existe outro cami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m credo, sem explicação, nada mais a diz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 medo de atirar em estran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 medo de atirar em estran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Fear is The Key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Dickinson, Ger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live our lives in fe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a choking sweat of fe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heat of the night you can feel so muc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heat of the night I scream "Don't touch!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remember a time when we used and abus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fought all our battles in v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remember a time we thought that passion was fr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the heart of the night bodies afla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ear your secret heartbe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an hear your silent cri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kids have lost their freed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nobody cares till somebody famous di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we live, in a world of uncertaint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ear is the key - to what you want to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don't get a say, the majority gets its 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outnumbered by the bastar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ll the day you di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Medo é a Solução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Dickinson, Ger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s vivemos nossas vidas em feb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uma chocante transpiração de me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calor da noite você pode sentir tan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calor da noite eu grito "Não toque!"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lembro de um tempo quando nós usamos e abusam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lutamos todas nossas batalhas em v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lembro um tempo que pensamos que sofrer era grát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calor da noite corpos em cham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ouço sua batida de coração secre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posso ouvir seus gritos silencios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garotos perderam sua liber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ninguém se preocupa até alguém famoso morr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nós vivemos, em um mundo de incertez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do é a chave - para o que você quer s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o tem voz, a maioria faz do seu mo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esta em desvantagem frente aos bastar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é o dia em que você mor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hildhood's End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d sail across the oce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d walk a hundred mil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I could make it to the e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h just to see a smi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see it in their fac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adness in their tea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desperation and the ang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dness and the fe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hope, no life, just pain and fe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food, no love, just greed is 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arvation and the hung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uffering and the p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agonies of all-out w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will it come again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truggle for the pow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tyrant tries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what the hell is going on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will it ever end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see the full moon flo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watch the red sun ri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take these things for grant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somewhere someone's dy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taminated wate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llution and dec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st waiting for disease to stri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we learn someday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O Fim da Infância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velejaria pelos ocean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andaria cem milh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eu pudesse dar um fim a is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h apenas para ver um sorri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vê isto em suas fac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tristeza em suas lágrim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desespero e a raiv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ucura e o me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m esperança, sem vida, apenas dor e me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m comida, sem amor, apenas a voracidade está aqu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me e os famint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sofrimento e a d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agonias da maior guerra de tod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ndo virão de novo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disputa pelo po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tirano tenta nova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que diabos está havend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ndo isto irá acabar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vê a lua cheia flutu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assiste o sol vermelho nasc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ós temos essas coisas como cert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s em algum lugar alguém está morren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uas contaminad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luição e decadênc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enas esperando a doença atac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remos aprender algum dia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Wasting Love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Dickinson, Ger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ybe one day I'll be an honest m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p till now I'm doing the best I c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ng roads, long days, of sunrise, to suns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nrise to sunse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ream on brother, while you c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ream on sister, I hope you find the 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 of our lives covered up quickly by the tides of ti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pend your days full of emptin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pend your years full of lonelin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sting love, in a desperate car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lling shadows of nigh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nds are flowing and the lines are in your h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your eyes I see the hung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the desperate cry that tears the nigh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Desperdiçando Amor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Dickinson, Ger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lvez um dia eu serei um homem hones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é agora estou fazendo o melhor que eu pos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ngas estradas, longos dias, do nascer ao por do so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scer ao por do so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nhe, irmão, enquanto você po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nhe, irmã, eu espero que você encontre aque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das nossas vidas cobertas pelas areias do te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aste seus dias cheios de vazi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aste seus anos cheios de solid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sperdiçando amor numa carícia desesper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bras rodopiantes de noit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momentos passam e as linhas estão em sua m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seus olhos eu vejo o desej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 o grito desesperado que rasga a noi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he Fugitive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a cold October morn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frost lay on the gr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iting to make my mo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make no sou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iting for the mist to cover all ar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carefully picked my time then took the wal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sick and tired of runn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hunger and the p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stop to look about then off aga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eing at the wrong place and the wrong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spected of a hit that was my cri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am a fugitive being hunted down like g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am a fugitive but I've got to clear my na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ways looking 'round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ever looking ba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ll always be a target for att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r moving onwar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ways on the ru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iting for the sight of a loaded gu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n if I find th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get to clear my n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know that things can never be the sa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f I ever prove my innocence some 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ve got to get them all to make them p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O Fugitivo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uma manhã fria de outub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quanto a geada jazia no ch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perando para fazer meu movimen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não faço nenhum ruid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perando que a neblina cubra tudo em vol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cuidadosamente escolho a hora depois encaro o mur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ou doente e cansado de corr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fome e a d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ma parada para olhar para eles novamen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ar no lugar errado e na hora err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speito de um tiro que foi o meu cri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ou um fugitivo, sendo caçado como em um jo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ou um fugitivo, mas eu tenho de limpar meu n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mpre olhando em volta de m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mpre olhando para trá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sempre serei um alvo de ataqu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mpre indo em fr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mpre fugi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perando pela visão de uma arma carrega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smo que eu os ach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chegue a limpar meu n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sei que as coisas nunca poderão ser as mesm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se eu provar minha inocência algum d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u tenho de pegá-los todos para fazê-los pag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Esta letra aparentemente também está relacion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à série de TV The Prisoner e à música "The Prisoner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 3º álbum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hains of Misery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Dickinson, Murray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's a madman in the corner of your ey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likes to pry - into your sunl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wants to burst into the street with you and 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world of shadows and of r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's seen what love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wants to pay you back with guil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lies to you he won't let you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's got your chains of mise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won't be still till he's turned your ke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 holds your chains of miser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's a prophet in the gutter in the stre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 say "you're damned!" - and you believe him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's got a vision but it shines out through your ey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world of hatred and fe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's felt what love mea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 wants to pay you back with pa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only love that holds the key to our hear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's only lov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orrentes de Miséria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Dickinson, Murray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iste um louco no canto de seu ol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gosta de espreitar - na sua janel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quer irromper nas ruas com você e e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mundo de sombras e de chuv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soube o que é o am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quer pagar o que te deve com culp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mente para vocú, ele não te deixa em pa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tem as suas correntes de misér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não sossegará até que tenha girado a sua cha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e segura suas correntes de misér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iste um profeta na sarjeta na ru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diz "você está perdido" - e você acredita ne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teve uma visão mas isto brilha através de seus ol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mundo de ódio e me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sentiu o que o amor signific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e quer pagar o que te deve com d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apenas o amor quem tem chaves para nossos coraçõ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apenas o am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he Apparition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, Ger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I'm here can you see me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os I'm out on my 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the room goes cold tell me you can feel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'Cos I'm 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re I am, can you see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ssing through on my 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a place I'd been to only in my dream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. bef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a world of delus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ver turn your back on a frie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os you can count your real true friends on one hand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.through lif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 are those that deceive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 are those that'll let you d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there someone out there that would die for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.thought n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ve your life with a pass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rything you do, do we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only get out of life what you put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.so they s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a world of confus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ople never say what they me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 want a straight answer go look for 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.right n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a room full of strange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 you stand with your back to the w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 you sometimes feel like you're on the outs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.looking in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can make your own lu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create your destin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believe you have the power if you want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.it's tru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can do what you want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 try a little bit har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little bit of faith goes a long 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.it do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re we here for a reason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d like to know just what you thin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would be nice to know what happens when we di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.wouldn't 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 are some who are wi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 are some who are born nai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believe that there are some that must have lived bef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.don't you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for me, well I'm think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gotta keep an open m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I hope that my life's not an open and shut ca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trasensory Percep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fe after death, telepath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 the soul live on and travel through space and tim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know I feel so elat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'Cos I'm about to find it ou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when I know the answers maybe then I'll come ba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...to fill you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don't be alarmed 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I try to contact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things go missing or get moved ar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.it's 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don't disbelieve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matter what your "friends" might s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'll meet up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place some way one d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A Aparição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, Ger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estou aqui você pode me ver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estou fora de mim mesm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o quarto fica frio diga-me que pode sentir-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is estou aqu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qui estou, pode me ver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ravessando no meu cami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ara um lugar onde já estive apenas em meus son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. ant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um mundo de desilus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unca vire as costas a um ami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is você pode contar seus amigos em uma mão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.em toda a vi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istem aqueles que te ilud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istem aqueles que te levarão para baix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iste alguém lá fora que morreria por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.não ach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iva sua vida com paix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udo que fizer faça bem fei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ó leva da vida o que seme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. assim eles dize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um mundo de confus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ssoas nunca falam o que querem diz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você quer uma resposta exata vá procurar u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.agora mesm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uma sala cheia de estran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fica de costas para a pare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s vezes você sente como se estivesse de fo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.olhando para dentro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pode fazer sua própria sor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cria o seu desti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acredito que você tem a força se quis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. isto é verda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pode fazer o que quis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tentar com um pouco mais de empe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pouquinho de fé adianta mui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.adian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amos aqui por uma razã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gostaria de saber exatamente o que você pens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ria legal saber o que acontece quando nós morrem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...não seria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istem alguns que são sábi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istem alguns que nascem ingênu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acredito que há alguns que devem ter vivido an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.você não acredita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 mim, eu vou pens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precisa manter uma mente aber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pero não ser minha vida uma caixa aberta e fecha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rcepção extra sensori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ida após a morte, telepat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derá a alma viver e viajar através do espaço e temp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abe que me sinto tão excit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estou prestes a descobr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quando eu souber todas as respostas talvez eu vol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... para te con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fique alarmado ago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eu tentar contactar com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coisas se perderem ou se mover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...sou e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não duvide dis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importa o que seus "amigos" dig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ós nos veremos nova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algum lugar de alguma forma um d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Judas Be My Guide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Dickinson, Murray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ghts out - We live in a world of darkn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doubt - Everything's up for sa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sleep - All of the world is burn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pray - To god for a better de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thing is sacred - Back then or 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erything's wasted... Is that all there is? Can I go now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das my gu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ispers in the 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das my gui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ght wars - Die in a blaze of glo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e home - Meat in a plastic sa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ll down - Better pray to your God for merc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 kneel - and help the blade cut cle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thing is sacred - Back then or 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ryone's wasted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 that all there is? Is that it now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live in the bla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ve no guiding l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'm whispering in your dreams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Judas Seja Meu Guia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Dickinson, Murray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uzes apagadas - nós vivemos em um mundo de trev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m dúvida - tudo está a ven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ós dormimos - o mundo inteiro está queim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ós rezamos - a deus por uma chance melh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da é sagrado - nunca foi e não é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udo está perdido. Isso é tudo? Posso ir agora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das, meu gu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ssurros na no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das, meu gui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utar guerras - morrer em um momento de glór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ltar para casa - carne dentro de um saco plástic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ir - melhor rezar a seu deus por misericórd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ão ajoelhe-se - e ajude a lâmina a cortar fác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da é sagrado - não foi nem é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dos estão perdi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É isso tudo que existe? É isso agora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vivo na escurid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tenho luz que me gui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estou suspirando em seus sonh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Weekend Warrior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, Ger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rebel of yesterday, tomorrow's foo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o are you kidding being that cool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ying to break away from running with the pa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they ain't listening so you've gotta go ba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a weekend warrior wh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one of the crow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t it's over, just look at you now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not so brave the way you beha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makes you sick, gotta get out qui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all bravado when you're out with your ma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like a different person goes through those ga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game begins the adrenalin's hig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el the tension maybe someone will die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weekend warrior latel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weekend warrior sometim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weekend warrior maybe you ain't that way anymo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ve gotta get out gotta get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you're in with a clique it's not easy to str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ve gotta admit you're just living a li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didn't take long to work out wh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hard to say why you got involv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st wanting to be part just wanting to belong..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 of the things that you've done you feel so asham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fter all it's only a game... isn't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after all the adrenalin's g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 you gonna do on Mon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Guerreiro de Fim-de-Semana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, Ger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rebelde ontem, tolo de amanhã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m você está enganando fingindo estar legal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ntando fugir correndo com a tur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eles não estão ouvindo então você tem de vol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é um guerreiro de fim de seman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é um na multid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acabou, simplesmente olhe para você ago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o é tão bravo do jeito como se por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so te deixa doente, tem de sair rápi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tudo bravata quando você sai com seus companheir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como uma pessoa diferente passando aqueles portõ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o jogo começa, a adrenalina está al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nta a tensão, talvez alguém vá morr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guerreiro de fim de semana afin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guerreiro de fim de semana algumas vez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guerreiro de fim de semana, talvez você não seja ma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tem de sair, tem de se afas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você está dentro do grupo, não é tão fácil sa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tem de admitir que você está vivendo uma menti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levo muito tempo para descobrir porq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difícil dizer porque você foi envolvi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enas querendo fazer parte Apenas querendo pertenc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 algumas coisas que você fez, se sente envergonh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final de tudo é apenas um jogo, não é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depois que toda a adrenalina vai embo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que você vai fazer na segunda feira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Quando se sabe que os integrantes do Maiden s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náticos por futebol se torna bem mais fácil entender es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tra confusa. Fala sobre os hoolingans, torcedor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gleses fanáticos que vão aos estádios para matar 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rrer (literalmente)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Fear of The Dark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am a man who walks al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when I'm walking a dark ro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t night or strolling through the pa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the light begins to chan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sometimes feel a little stran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little anxious when it's dar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ear of the dark, fear of the dar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ave constant fear that something's always ne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ear of the dark, fear of the dar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have a phobia that someone's always t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ve you run your fingers down the w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have you felt your neck skin craw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you're searching for the light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imes when you're scared to take a loo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 the corner of the ro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've sensed that something's watching yo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ve you ever been alone at n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ought you heard footsteps beh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urned around and no one's there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as you quicken up your p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find it hard to look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cause you're sure there's someone the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tching horror films the night bef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bating witches and folklor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unknown troubles on your m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ybe your mind is playing trick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sense, and suddenly eyes fix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dancing shadows from behi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Medo do Escuro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ou um homem que anda sozi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quando eu ando em uma estrada escu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 noite ou passeando pelo parq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as luzes começam a mud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algumas vezes me sinto um pouco estra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pouco ansioso quando está escu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do do escuro, medo do escu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ho medo constante de que algo está sempre per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do do escuro, medo do escu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tenho uma fobia de que alguém está al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já correu seus dedos pela pare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sentiu a pele de sua nuca arrepi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estava procurando a luz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s vezes quando você está com medo de olh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canto da sal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ente que alguma coisa está observando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alguma vez já esteve sozinho a no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nsou que ouviu passos atrás de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virou de costas e não havia ninguém lá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 medida que você acelera seu pas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acha difícil olhar nova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você tem certeza de que alguém está al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sistindo filmes de terror na noite anteri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lando sobre bruxas e folcl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problemas desconhecidos na sua 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lvez sua mente esteja pregando truqu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ente, e subitamente seus olhos fix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 sombras dançantes do alé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Álbum The X-Factor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Sign of The Cross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ven saintly shrouded m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lhouettes stand against the sk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e in front with a cross held hig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e to wash my sins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anding alone in the wind and r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eeling the fear that is grow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nsing the change in the tide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rought by the storm that is brew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eel the anxiety hold off the fe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 of the doubt in the things you belie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that your faith will be put to the te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thing to do but await what is com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y then is god still protecting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n when I don't deserve 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ought I am blessed with an inner streng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 they would call it a penan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y am I meant to face this al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king the question time and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aying to God won't keep me ali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side my head feel the fear start to rise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'll be saying their praye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the moment com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'll be penance to pay when it's judgement d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guilty'll bleed when the moment com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'll be coming to claim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ke your soul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ign of the cro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name of the rose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fire in the sk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ign of the cro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'll be coming to bring the eternal fl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'll be bringing us all immortalit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lding communion so the world be bless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y creator my God'll lay my soul to re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st the love of heaven abo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ose the lust of the earth bel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ven saintly shrouded m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me to wash my sins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Sinal da Cruz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ze homens santos com mant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lhuetas paradas contra o cé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na frente com uma cruz levant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êm para limpar meus peca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perando sozinho no vento e chuv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ntindo o medo que cres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ntindo a mudança das marés nova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azida pela tempestade que está se form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nta a ansiedade, segure o me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s das dúvidas nas coisas que você acredi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que sua fé será posta em tes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da a fazer a não ser esperar o que v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então está Deus me protege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smo quando eu não o mereç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cho que fui abençoado com uma força interi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ns podem dizer que é uma penitênc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eu devo enfrentar isso sozinh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rguntando a hora da pergun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zando a Deus que não me deixe viv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ntro de minha cabeça sinto o medo começar a nasc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estarão dizendo suas prec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o momento cheg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averá penitências a pagar quando for o dia do julgamen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os culpados irão sangrar quando o momento cheg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estarão vindo para reclamar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var sua al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sinal da cru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nome da ros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fogo no cé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sinal da cru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estarão vindo para trazer a chama etern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estarão nos dando a todos imortali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ndo a comunhão de forma que o mundo seja abenço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u criador, meu Deus deixará minha alma descans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rdi o amor pelo paraíso lá em ci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colhi a luxúria da terra aqui embaix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ze homens santos com mant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êm para limpar meus peca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A letra fala sobre a santa inquisição, movimen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lítico da igreja católica durante a idade méd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usando a desculpa de livrar o mundo 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cadores matou inimigos e pessoas influen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pudessem afetar sua posição. Baseada no liv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Nome da Rosa de Humberto Eco e no filme 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smo nome protagonizado por Sean Connery.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Lord Of The Flies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, Ger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on't care for this world anym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just want to live my own fantas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te has brought us to these shor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 was meant to be is now happen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found that I like this living in dang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ving on edge it makes feel as 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o cares now what's right or wrong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realit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illing so we survi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rever we may ro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rever we may hi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've got to get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don't want existence to e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must prepare ourselves for the elemen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just want to feel like we're stro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don't need a code of moralit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like all the mixed emotion and ang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 brings out the animal the power you can fee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feeling so high on this much adrenal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cited but scary to believe what we've bec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ints and sinne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hing within u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 are lord of fli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ints and sinne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hing willing u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be lord of the fli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Senhor das Moscas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, Ger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me importo mais com esse mu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enas quero viver minha própria fantas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destino nos trouxe para estas prai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que devia ser agora está acontece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acho que gosto dessa vida perigos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ivendo na beira do abismo me faz sentir únic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m se importa com o que é certo ou errad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reali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ntando, assim sobrevivem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de querr que vaguem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de quer que nos escondam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ós temos de fug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quero que a existência aca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ós devemos nos preparar para os element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ó quero sentir como se fossemos for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ós não precisamos de um código de morali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gosto de toda emoção forte e f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to traz o animal, o poder que você pode sent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se sentindo tão alto com tanta adrenalin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citado mas com medo de acreditar no que nos tornam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ntos e pecador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 coisa conosc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ós somos senhor das mosc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ntos e pecador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 coisa nos control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rmos senhor das mosc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É baseada no romance de mesmo nome 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lliam Golding. Senhor das Moscas é um 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mes do demônio Belzebu.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Man On The Edge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Bayley, Ger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freeway is jamm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t's backed up for mil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car is an oven and baking is wi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thing is ever the way it should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 we deserve we just don't get you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briefcase, a lunch and a man on the ed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ach step get closer to losing his he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someone in heaven are they looking d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use nothing is fair just you look ar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lling d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lling d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lling d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's sick of waiting of lying like th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's a hole in the sky for the angels to ki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randed a leper because you don't fi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land of the fr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can't live by your wi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ce he built missiles a nation's defen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he can't even give birthday present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ccross the city he leaves in his wa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glimpse of the future a cannibal sta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Homem no Limite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Bayley, Ger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estrada está engarraf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se estende por milh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carro é um forno e cozinha de ver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da é nunca da maneira que devia s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que merecemos não ganhamos, você v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a pasta, um almoço e um homem no limi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cada passo mais perto de perder a cabeç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á alguém no paraíso? Eles olham para baix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is nada é justo, simplesmente olhe em vol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i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i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i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está cansado de esperar parado deste jei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á um buraco no céu para os anjos beijar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rcado como um leproso porque você não se encaix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 terra da liber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o pode viver com sua firmeza de cará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a vez ele construiu misseis, a defesa de uma na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ele não pode sequer dar presentes de aniversári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la cidade ele vive em sua vig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a visão do futuro, um estado canib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Baseado no filme de mesmo nome c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chael Douglas.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Fortunes Of War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fter the w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now that they've sent us homewar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can't help but feel that I'm on my 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one can see just what this conflict has done 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minds of the men who are on their way h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scarred for lif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it's not my flesh that's wound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 how can I face the torment al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vivid scenes and all the recurring nightmar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lay there and sweat until it gets ligh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ople say 'don't worry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y that time's a perfect heal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the nightmares they will come to pa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't hear what they're say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am living in my own wor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'm feeling trance-like all the ti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hear voices in my he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uld I really be going craz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night the visions seem so re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 you care if you live or di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you laugh are you really cry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not sure what's real anym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tunes of w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tunes of w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tunes of w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pain anym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imes I wa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feel that my spirit's brok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onder if I've the strength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rry on carry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Fortunas da Guerra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pois da guer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gora que eles nos mandaram para cas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posso ajudar mas sinto que estou sozi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inguém pode ver O que este conflito fe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às mentes dos homens que estão a caminho de cas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ou amendrontado para o resto da v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não foi minha carne que foi fer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tão como posso encarar o tormento sozi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cenas vívidas e todos os pesadelos que se repet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fico deitado ali e suo até a luz cheg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ssoas dizem 'não se preocupe'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zem que o tempo cura tu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os pesadelos serão coisa do pass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posso ouvir o que eles diz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vivo em meu próprio mu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eu me sinto como num transe todo o te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ouço vozes em minha 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rá que estou realmente ficando louc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à noite as visões parecem tão rea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e importa se vive ou morre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você sorri na realidade está chor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não tem mais certeza do que é re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tunas da guer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tunas da guer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tunas da guerra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ão mais d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s vezes eu acor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into que minha alma está part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pergunto se terei força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uentar aguen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Look For The Truth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Bayley, Gers, 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my dark dream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rift like smoke in the breez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fear grips me as I fall towards my sleep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re comes the nightmare that never en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re is the dream that makes monsters of me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house of my sou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rooms of ugliness and co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mories locked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the doubts and fears I never fac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they come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am falling down to meet with th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ear within us 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ne awake and they stand up t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ok for the tru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epest cut of all from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Knife of the tru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lade of hatred slicing throug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pray my sleep will brea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ybe this time I won't wak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akness I hide so we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dagger in my mind will te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my final st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make a fist out of each h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the shadows of the pa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ke a breath and I scream attac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Procurar Pela Verdade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Bayley, Gers, 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dos os meus sonhos escur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agueiam como fumaça ao ven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medo me oprime enquanto caio no so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qui vem o pesadelo que nunca acab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qui vem o pesadelo que transforma homens em monstr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lar de minha al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quartos de feiura e fri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mórias guardad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das as dúvidas e medos que nunca enfrente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eles vêm nova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estou caindo para encontrá-l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do com todos nó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cordo e eles estão lá grand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ocurar a ver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rte mais profundo de to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aca da ver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âmina de corte odios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zo para que meu sono term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alvez desta vez eu não acor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condo tão bem a fraquez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e punhal em minha mente irá con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minha última chan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faço punhos de minhas mã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sombras do pass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spiro e solto um grito de guer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he Aftermath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, Bayley, Ger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lently to silence f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fields of futile w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ys of death are spitting lea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re boys that were our soldiers bl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ar horse and war machi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urse the name of libert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rching on as if they shou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x in the dirt our brothers' bloo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e mud and r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 are we fighting f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it worth the pain is it worth dying f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o will take the bl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y did they make a w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stions that come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hould we be fighting at 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ce a ploughman hitched his te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re he sowed his little dre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bodies arms and legs are stre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re mustard gas and barbwire bloo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ach moment's like a ye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nothing left inside for tear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rades dead or dying li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m left alone asking wh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fter the w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ft feeling no one has w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fter the w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 does a soldier beco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A Consequência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, Bayley, Ger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lenciosamente para cair cal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s campos da guerra fúti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rinquedos da morte cospem chumb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de garotos que foram nossos soldados sangra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valo da guerra e máquina da guer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maldiçoar o nome da liber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rchando como se pudess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sturar a sujeira ao sangue de nossos irmã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a lama e chuv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 que estamos lutand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ale a pena? Vale a pena morrer por iss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m levará a culpa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eles fazem guerra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stões que surgem nova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veríamos estar lutando afinal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a vez um arador se juntou a sua equip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qui ele plantou seu pequeno so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corpos, braços e pernas são espalhad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de gás mostarda e arame farpado nasc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da momento é como um a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ão tenho mais lágrim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maradas mortos ou deitados morre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ui deixado sozinho perguntando porq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pois da guer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bra o sentimento de que ninguém vence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pois da guer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que se torna um soldad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Judgement Of Heaven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lonely cry for help reaching out for help to any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silent prayer to God to help you on your 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been depressed so lo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hard to remember when I was happ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felt like suicide a dozen times or m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that's the easy way, that's the selfish 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hardest part is to get on with your lif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re searching in the dar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lutching at straws to find a 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 take the Tarot cards and throw them to the w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r questions your belief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r inner thoughts, your whole existen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f there is a God then answer if you wi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ell me of my fate, tell me of my pl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ll me if I'll ever rest in pea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 could live your life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ould you change a thing or leave all the sa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f you had the chance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ould you change a thing at a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you look back at your pas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n you say that you are proud of what we've d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re there times when you belie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the right you thought was wro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of my life I have believ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dgement of Heaven is waiting for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Julgamento do Paraíso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grito solitário por ajuda pedindo ajuda a qualquer u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a prece silenciosa para Deus ajudá-lo em seu cami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estive deprimido por muito temp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difícil lembrar quando estive feli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nho me sentido como suicida doze ou mais vez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este é o caminho fácil, este é o caminho egoís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pior parte é continuar com sua v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está procurando no escu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agarrando a bobagens para achar um cami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pegou as cartas do tarot e as jogou ao ven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as dúvidas, seus credos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us pensamentos interiores toda a sua existênc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se existe um Deus responda se pu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conte-me o meu destino, conte-me do meu lug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ga-me se irei algum dia descansar em pa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você pudesse viver sua vida nova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udaria alguma coisa ou deixaria tudo do mesmo jeit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 você tivesse a chance nova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udaria ao menos uma coisa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você olha para o seu pass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de dizer que tem orgulho do que tem feit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á horas em que você acredi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o que você pensava certo estava err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urante toda a minha vida tenho acredita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lgamento do paraíso me espe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Blood On The World's Hand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imes it makes me won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imes it makes me ques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times it makes me sadden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ways it makes me angry but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you can see it happen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madness that's all around you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body seems to worr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World seems so powerless to act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out of contro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lood on The World's han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ach day a new tol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other assassina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ame day a new creat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what are they coming in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curity of a world that brings.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e day another kill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where there's someone starv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other a savage rap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anwhile there's someone laughing at u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out of contro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lood on The World's han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ach day it goes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rutality and aggress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morrow another less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pecting another air rai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aying for a ceasefire.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say things are getting bet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 need to complacen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's a chaos across the bor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one day it could be happening to u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out of contro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lood on The World's han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our epitap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out of contro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one should k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lood on The World's han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meone shoul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Sangue nas Mãos do Mundo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s vezes isso me faz question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s vezes isso me faz perrgunt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mas vezes isso me enlouque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so sempre me deixa com raiva m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você pode ver acontece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loucura que existe em toda a sua vol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inguém parece se preocup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mundo parece tão incapaz de agi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á fora de contro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ngue nas mãos do mu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cada dia um novo impos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tro assassina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mesmo dia, uma nova cria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em que eles estão entrando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gurança de um mundo que tra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m dia, outro assassina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 algum lugar há alguém famin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tro estupro selvag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quanto isso alguém está rindo de nó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á fora de contro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ngue nas mãos do mu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cada dia continu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rutalidade e agress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manhã uma outra liç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perando outro ataque aére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Rezando por um cesar-fog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dizem que as coisas estão melhor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m necessidade de complacênc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á um caos além da frontei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um dia poderá estar acontecendo conosc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á fora de contro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ngue nas mãos do mu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o nosso epitáfi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á fora de contro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ém deve sab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ngue nas mãos do mu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guém dev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he Edge Of Darkness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, Bayley, ger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ve looked into the heart of darkn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re the blood red journey en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you've faced the heart of darkn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n your soul begins to be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 a week I have been waiti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ill I am only in Saig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walls move in a little clos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feel the jungle call me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very minute I get weak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ile in the jungle they grow strong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 I wanted was a missi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for my sins they gave me 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y brought it up just like room servi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ause everyone gets what they wan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when that mission was all o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'd never want another on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know, captain that you've done this work befo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e've got a problem you can help us all I'm su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colonel's gone rogu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his methods are unsou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'll take a PBR up river track him d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re's a conflict in every human hear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 temptation is to take it all too f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this war things get so confus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ut there are some things which can not be excus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's acting like a god an insane lunatic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Your mission - exterminate with extreme prejudi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route is dangerous and your progress may be sl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re is the file and it's all you need to know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re I am the knife in my ha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now I understand why the genius must di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I stand alone in darknes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ith his blood upon my hand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re sat the warrior the poe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w lie the fragments of a m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O Limite das Trevas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, Bayley, ger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olhei no coração das trev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de a vermelha jornada sangrenta termin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você encarou o coração das trev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té sua alma começar a dobrar-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 uma semana estive esper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ntudo estou apenas em Saig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paredes se movem um pouco mais para per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into a selva me chama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cada minuto fico mais frac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quanto na selva eles ficam mais for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que eu queria era uma miss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pelos meus pecados eles me deram u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s falam como se fosse serviço de escritóri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que todos recebem o que quer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quando aquela missão estiver termin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nunca irei querer out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sei, capitão, que você fez este serviço an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ós temos um problema, você pode nos ajudar, garan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coronel se tornou um velhac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seus métodos são ineficient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vai tomar um PBR rio acima para trazê-l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á um conflito em cada coração huma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 tentação é a de levar tudo muito long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sta guerra as coisas se tornam tão confus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as existem coisas demais que não podem ser desculpad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le está agindo como um deus, um lunático insan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ua missão - exterminar com prejuízo máxim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rota é perigosa e talvez seu progresso seja len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qui está o arquivo e é tudo que você precisa sab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qui estou, a faca em minha mã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agora entendo porque o gênio deve morr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eu fico sozinho nas treva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 seu sangue em minhas mão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de sentou o guerreiro poe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gora jazem fragmentos de um hom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(A letra é baseada no livro Heart of Darkness 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oseph Conrad, que também inspirou o fil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pocalypse Now.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2 AM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Bayley, gers, 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get in from work at 2a.m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sit down with a be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urn on the late night t.v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hen wonder why I'm her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t's meaningless and trivi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it washes over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once again I won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this all there is for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re I am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ok at me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re I am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my 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ying hard to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at there is for m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ere I am aga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my ow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fe seems so pathetic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 wish I could live it all beh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canvas chair, this bed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se walls that fall in on my m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ld on for something bett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at just drags you trough the dir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 you just let go or carry o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try to take the hur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2 da Madrugada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Bayley, gers, Harri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ego do trabalho às duas da manhã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sento com uma cervej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go a TV da madruga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depois pergunto porque estou aqu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sem motivo e trivial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isso me vigi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novamente eu pergun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isso tudo o que há para mim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qui estou nova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lhe para mim nova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qui estou nova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zi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ntando ver com dificuldad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que há para mi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qui estou nova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zinh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vida parece tão patétic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u gostaria de poder deixar tudo para tra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a cadeira de lona, esta cam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as paredes que caem sobre minha ment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ntar algo melh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e simplesmente te arraste através da sujei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deixa estar ou aguent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tenta prender a dor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he Unbeliever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, Ger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hen you start to take a look with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 you feel at ease with what you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 you think you can have peace of m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have self-belief or be satisfie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 you think you even like yoursel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r really think you could be someone el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s there something that you'd rather b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ver thought you'd be, had the chance to se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my life I've run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my life I've tried to hide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ell the paranoia creeping 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ke a cancer eating at the sk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 you feel you've lost your self esteem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d your self respect, what can you expec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my life... I've run astr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t my faith... slip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 my life... I've run astr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lowed my faith... to drift awa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re you scared to look inside your m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re you worried just at what you'll find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 you really want to face the truth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es it matter now, what have you got to loos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ry to release the anger from withi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orgive yourself a few immortal sin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 you really care what people think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re you strong enough to release the guil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O Ateu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(Harris, Gers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Quando você começa a olhar no interio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ente facilmente o que significa o que você vê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pensa que pode ter a consciência tranquil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ter auto-confiança ou ficar satisfeit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acha que alguma vez gostou de si mesm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 realmente acha que pode ser algum outr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á alguma coisa que você prefira s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unca pensou que fosse ser, teve a chance de v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urante toda a minha vida eu fugi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urante toda a minha vida eu tentei me escond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nta a paranoia se espalhan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mo um cancer comendo a pel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sente que perdeu sua auto-confiança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 seu respeito, o que você pode esperar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urante toda a minha vida eu estive perdi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ixo a minha fé passar despercebid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urante toda a minha vida eu estive perdido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rmiti que a minha fé fosse embor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tem medo de olhar dentro de sua mente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está preocupado com o que irá encontrar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realmente quer encarar a verdade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mporta agora o que você tem a perder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ente soltar a fome de dentro de você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erdoe seus poucos pecados imorta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cê realmente se importa com o que as pessoas pensam?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cê é forte suficiente para aceitar a culpa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3:14:00Z</dcterms:created>
  <dc:creator>Joao Paulo Andrade</dc:creator>
  <dc:description/>
  <dc:language>en-US</dc:language>
  <cp:lastModifiedBy>Joao Paulo Andrade</cp:lastModifiedBy>
  <dcterms:modified xsi:type="dcterms:W3CDTF">1996-12-07T14:00:00Z</dcterms:modified>
  <cp:revision>5</cp:revision>
  <dc:subject/>
  <dc:title>Prowler </dc:title>
</cp:coreProperties>
</file>